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电器控制系统自主锁机解锁方法及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锦胜雾森环保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101320582"/>
            <w:bookmarkStart w:id="4" w:name="__Fieldmark__4_410132058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101320582"/>
            <w:bookmarkStart w:id="6" w:name="__Fieldmark__5_410132058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101320582"/>
            <w:bookmarkStart w:id="8" w:name="__Fieldmark__6_410132058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101320582"/>
            <w:bookmarkStart w:id="10" w:name="__Fieldmark__7_410132058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101320582"/>
            <w:bookmarkStart w:id="14" w:name="__Fieldmark__8_410132058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101320582"/>
            <w:bookmarkStart w:id="16" w:name="__Fieldmark__9_410132058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101320582"/>
            <w:bookmarkStart w:id="18" w:name="__Fieldmark__10_4101320582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101320582"/>
            <w:bookmarkStart w:id="20" w:name="__Fieldmark__11_4101320582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2-17T06:52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7-14-46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