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电器控制系统自主锁机解锁方法及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527172492"/>
            <w:bookmarkStart w:id="3" w:name="__Fieldmark__8_352717249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527172492"/>
            <w:bookmarkStart w:id="7" w:name="__Fieldmark__10_352717249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527172492"/>
            <w:bookmarkStart w:id="10" w:name="__Fieldmark__12_352717249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90219900215885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锦胜雾森环保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5077689942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527172492"/>
            <w:bookmarkStart w:id="20" w:name="__Fieldmark__19_352717249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青羊区西大街</w:t>
            </w:r>
            <w:r>
              <w:rPr/>
              <w:t>84</w:t>
            </w:r>
            <w:r>
              <w:rPr/>
              <w:t>号</w:t>
            </w:r>
            <w:r>
              <w:rPr/>
              <w:t>1-1</w:t>
            </w:r>
            <w:r>
              <w:rPr/>
              <w:t>幢</w:t>
            </w:r>
            <w:r>
              <w:rPr/>
              <w:t>5</w:t>
            </w:r>
            <w:r>
              <w:rPr/>
              <w:t>层</w:t>
            </w:r>
            <w:r>
              <w:rPr/>
              <w:t>50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527172492"/>
            <w:bookmarkStart w:id="35" w:name="__Fieldmark__32_352717249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527172492"/>
            <w:bookmarkStart w:id="48" w:name="__Fieldmark__45_352717249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527172492"/>
            <w:bookmarkStart w:id="62" w:name="__Fieldmark__61_352717249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527172492"/>
            <w:bookmarkStart w:id="76" w:name="__Fieldmark__77_352717249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527172492"/>
            <w:bookmarkStart w:id="78" w:name="__Fieldmark__78_352717249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527172492"/>
            <w:bookmarkStart w:id="82" w:name="__Fieldmark__84_352717249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527172492"/>
            <w:bookmarkStart w:id="84" w:name="__Fieldmark__85_352717249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527172492"/>
            <w:bookmarkStart w:id="93" w:name="__Fieldmark__86_352717249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527172492"/>
            <w:bookmarkStart w:id="95" w:name="__Fieldmark__87_352717249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527172492"/>
            <w:bookmarkStart w:id="97" w:name="__Fieldmark__88_352717249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527172492"/>
            <w:bookmarkStart w:id="125" w:name="__Fieldmark__113_352717249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527172492"/>
            <w:bookmarkStart w:id="127" w:name="__Fieldmark__114_352717249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17T06:5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7-14-46-2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