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电器控制系统自主锁机解锁方法，其特征在于，所述电器带有用户端显示模块和用户端输入模块，在所述电器控制系统锁机后，所述方法执行以下步骤：</w:t>
      </w:r>
    </w:p>
    <w:p>
      <w:pPr>
        <w:pStyle w:val="Style16"/>
        <w:rPr/>
      </w:pPr>
      <w:r>
        <w:rPr/>
        <w:t>所述电器控制系统通过内置的用户编译器随机生成锁机提示码；</w:t>
      </w:r>
    </w:p>
    <w:p>
      <w:pPr>
        <w:pStyle w:val="Style16"/>
        <w:rPr/>
      </w:pPr>
      <w:r>
        <w:rPr/>
        <w:t>通过所述用户端显示模块显示所述锁机提示码；</w:t>
      </w:r>
    </w:p>
    <w:p>
      <w:pPr>
        <w:pStyle w:val="Style16"/>
        <w:rPr/>
      </w:pPr>
      <w:r>
        <w:rPr/>
        <w:t>在用户将所述锁机提示码提供给所述电器控制系统的供应方后，通过供应方的服务端输入所述锁机提示码；</w:t>
      </w:r>
    </w:p>
    <w:p>
      <w:pPr>
        <w:pStyle w:val="Style16"/>
        <w:rPr/>
      </w:pPr>
      <w:r>
        <w:rPr/>
        <w:t>通过服务端编译器根据所述锁机提示码生成解锁码；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显示所述解锁码；</w:t>
      </w:r>
    </w:p>
    <w:p>
      <w:pPr>
        <w:pStyle w:val="Style16"/>
        <w:rPr/>
      </w:pPr>
      <w:r>
        <w:rPr/>
        <w:t>在所述电器控制系统的供应方将所述解锁码提供给所述用户后，通过所述用户端输入模块输入所述解锁码；</w:t>
      </w:r>
    </w:p>
    <w:p>
      <w:pPr>
        <w:pStyle w:val="Style16"/>
        <w:rPr/>
      </w:pPr>
      <w:r>
        <w:rPr/>
        <w:t>验证通过后，完成解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电器控制系统自主锁机解锁方法，其特征在于，还包括：所述电器控制系统断电后，再次上电后失效并更新锁机提示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一种电器控制系统自主锁机解锁方法，其特征在于，所述锁机提示码为一串数字、字符、字母或数字、字符、字母的任意组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电器控制系统自主锁机解锁方法，其特征在于，所述解锁码是锁机提示码、初始秘钥及定时器数据进行加密后提取的多位数字或字母的组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一种电器控制系统自主锁机解锁系统，其特征在于，所述自主锁机及解锁系统在用户端包括：</w:t>
      </w:r>
    </w:p>
    <w:p>
      <w:pPr>
        <w:pStyle w:val="Style16"/>
        <w:rPr/>
      </w:pPr>
      <w:r>
        <w:rPr/>
        <w:t>用户编译器，用于在所述电器控制系统锁机后，随机生成锁机提示码；</w:t>
      </w:r>
    </w:p>
    <w:p>
      <w:pPr>
        <w:pStyle w:val="Style16"/>
        <w:rPr/>
      </w:pPr>
      <w:r>
        <w:rPr/>
        <w:t>用户端显示模块，用于显示所述锁机提示码；</w:t>
      </w:r>
    </w:p>
    <w:p>
      <w:pPr>
        <w:pStyle w:val="Style16"/>
        <w:rPr/>
      </w:pPr>
      <w:r>
        <w:rPr/>
        <w:t>用户端输入模块，用于在所述电器控制系统的供应方将所述解锁码提供给所述用户后，输入所述解锁码；</w:t>
      </w:r>
    </w:p>
    <w:p>
      <w:pPr>
        <w:pStyle w:val="Style16"/>
        <w:rPr/>
      </w:pPr>
      <w:r>
        <w:rPr/>
        <w:t>验证模块，用于对解锁码进行验证，完成解锁；</w:t>
      </w:r>
    </w:p>
    <w:p>
      <w:pPr>
        <w:pStyle w:val="Style16"/>
        <w:rPr/>
      </w:pPr>
      <w:r>
        <w:rPr/>
        <w:t>所述自主锁机及解锁系统在服务端包括：</w:t>
      </w:r>
    </w:p>
    <w:p>
      <w:pPr>
        <w:pStyle w:val="Style16"/>
        <w:rPr/>
      </w:pPr>
      <w:r>
        <w:rPr/>
        <w:t>服务端输入模块，用于输入所述锁机提示码；</w:t>
      </w:r>
    </w:p>
    <w:p>
      <w:pPr>
        <w:pStyle w:val="Style16"/>
        <w:rPr/>
      </w:pPr>
      <w:r>
        <w:rPr/>
        <w:t>服务端编译器，用于根据所述锁机提示码生成解锁码；</w:t>
      </w:r>
    </w:p>
    <w:p>
      <w:pPr>
        <w:pStyle w:val="Style16"/>
        <w:rPr/>
      </w:pPr>
      <w:r>
        <w:rPr/>
        <w:t>服务端显示模块，用于显示所述解锁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电器控制系统自主锁机解锁系统，其特征在于，所述用户编译器还用于在所述电器控制系统断电后，再次上电后失效并更新锁机提示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电器控制系统自主锁机解锁系统，其特征在于，所述锁机提示码为一串数字、字符、字母或数字、字符、字母的任意组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电器控制系统自主锁机解锁系统，其特征在于，所述解锁码是锁机提示码、初始秘钥及定时器数据进行加密后提取的多位数字或字母的组合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6:47:00Z</dcterms:created>
  <dc:creator>wcy</dc:creator>
  <dc:description/>
  <cp:keywords/>
  <dc:language>en-US</dc:language>
  <cp:lastModifiedBy>Administrator</cp:lastModifiedBy>
  <dcterms:modified xsi:type="dcterms:W3CDTF">2019-12-17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7-14-46-27</vt:lpwstr>
  </property>
  <property fmtid="{D5CDD505-2E9C-101B-9397-08002B2CF9AE}" pid="3" name="isSipo">
    <vt:lpwstr>true</vt:lpwstr>
  </property>
</Properties>
</file>