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16364050"/>
            <w:bookmarkStart w:id="1" w:name="__Fieldmark__0_40163640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器控制系统自主锁机解锁方法及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锦胜雾森环保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17145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7145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17T06:5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7-14-46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