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17144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171448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17144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171448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17T06:4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7-14-46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