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日本沼虾的捕捞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洁</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420765161"/>
            <w:bookmarkStart w:id="3" w:name="__Fieldmark__8_242076516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希</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420765161"/>
            <w:bookmarkStart w:id="9" w:name="__Fieldmark__10_242076516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宏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420765161"/>
            <w:bookmarkStart w:id="15" w:name="__Fieldmark__12_242076516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60419820817262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哈尔滨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230100424004718G</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420765161"/>
            <w:bookmarkStart w:id="26" w:name="__Fieldmark__19_242076516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松北区万宝大道</w:t>
            </w:r>
            <w:r>
              <w:rPr>
                <w:rFonts w:cs="宋体;SimSun" w:ascii="宋体;SimSun" w:hAnsi="宋体;SimSun"/>
                <w:szCs w:val="21"/>
                <w:lang w:val="en-US" w:eastAsia="en-US"/>
              </w:rPr>
              <w:t>5399</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28</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疆生产建设兵团第十师农业科学研究所</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29910004584844224</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420765161"/>
            <w:bookmarkStart w:id="40" w:name="__Fieldmark__32_242076516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博望西街</w:t>
            </w:r>
            <w:r>
              <w:rPr>
                <w:rFonts w:cs="宋体;SimSun" w:ascii="宋体;SimSun" w:hAnsi="宋体;SimSun"/>
                <w:szCs w:val="21"/>
              </w:rPr>
              <w:t>24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6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420765161"/>
            <w:bookmarkStart w:id="52" w:name="__Fieldmark__44_242076516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420765161"/>
            <w:bookmarkStart w:id="64" w:name="__Fieldmark__60_242076516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420765161"/>
            <w:bookmarkStart w:id="75" w:name="__Fieldmark__74_242076516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420765161"/>
            <w:bookmarkStart w:id="77" w:name="__Fieldmark__75_242076516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420765161"/>
            <w:bookmarkStart w:id="79" w:name="__Fieldmark__76_242076516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420765161"/>
            <w:bookmarkStart w:id="106" w:name="__Fieldmark__101_242076516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伟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420765161"/>
            <w:bookmarkStart w:id="134" w:name="__Fieldmark__136_242076516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5" w:name="FMREInfo_Mark"/>
      <w:r>
        <w:rPr/>
        <w:t>【发明人英文信息】</w:t>
      </w:r>
      <w:bookmarkEnd w:id="13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6" w:name="发明人英文信息4"/>
            <w:bookmarkEnd w:id="13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17T07:07: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7-14-58-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