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15670053"/>
            <w:bookmarkStart w:id="1" w:name="__Fieldmark__0_351567005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日本沼虾的捕捞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哈尔滨市农业科学院  新疆生产建设兵团第十师农业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17150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171506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17T07:0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7-14-58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