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Style w:val="NormalCharacter"/>
          <w:rFonts w:ascii="宋体;SimSun" w:hAnsi="宋体;SimSun" w:cs="宋体;SimSun"/>
          <w:sz w:val="28"/>
        </w:rPr>
        <w:t>本实用新型公开了一种适用于日本沼虾的捕捞装置，包括装置主体、第一电机、第一转轴、螺纹轴和控制面板，所述装置主体顶部的一侧安装有第一电机，且第一电机的输出端通过联轴器安装有第一转轴，并且第一转轴远离第一电机的一端安装有螺纹轴，螺纹轴远离第一转轴的一端与装置主体的内壁相铰接，所述螺纹轴表面的一侧螺纹处套接有滑动块，且滑动块底端的中心位置处固定有支撑板，所述支撑板顶端的一侧安装有第二电机，第二电机的输出端通过联轴器安装有转轴，转轴表面的一侧安装有传动皮带。本实用新型不仅</w:t>
      </w:r>
      <w:r>
        <w:rPr>
          <w:rStyle w:val="NormalCharacter"/>
          <w:rFonts w:ascii="宋体;SimSun" w:hAnsi="宋体;SimSun" w:cs="宋体;SimSun"/>
          <w:sz w:val="28"/>
          <w:szCs w:val="22"/>
        </w:rPr>
        <w:t>提高装置的打捞效率，提升装置的适用性</w:t>
      </w:r>
      <w:r>
        <w:rPr>
          <w:rStyle w:val="NormalCharacter"/>
          <w:rFonts w:ascii="宋体;SimSun" w:hAnsi="宋体;SimSun" w:cs="宋体;SimSun"/>
          <w:sz w:val="28"/>
        </w:rPr>
        <w:t>，还</w:t>
      </w:r>
      <w:r>
        <w:rPr>
          <w:rStyle w:val="NormalCharacter"/>
          <w:rFonts w:ascii="宋体;SimSun" w:hAnsi="宋体;SimSun" w:cs="宋体;SimSun"/>
          <w:sz w:val="28"/>
          <w:szCs w:val="22"/>
        </w:rPr>
        <w:t>减轻了工作人员的劳动强度</w:t>
      </w:r>
      <w:r>
        <w:rPr>
          <w:rStyle w:val="NormalCharacter"/>
          <w:rFonts w:ascii="宋体;SimSun" w:hAnsi="宋体;SimSun" w:cs="宋体;SimSun"/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5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17T06:5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7-14-58-2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