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714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71459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7145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7145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1715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171500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1715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171500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17150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17150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7T07:0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5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