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103007994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坡道牵引的山地嵌齿式单轨列车及轨道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438465977"/>
            <w:bookmarkStart w:id="2" w:name="__Fieldmark__4_343846597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三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25022890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438465977"/>
            <w:bookmarkStart w:id="4" w:name="__Fieldmark__10_343846597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438465977"/>
            <w:bookmarkStart w:id="6" w:name="__Fieldmark__16_343846597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438465977"/>
            <w:bookmarkStart w:id="8" w:name="__Fieldmark__17_343846597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申请人自愿放弃与本发明专利申请同日提交的实用新型专利权，放弃的专利权专利号为</w:t>
            </w:r>
            <w:r>
              <w:rPr>
                <w:rFonts w:cs="宋体;SimSun" w:ascii="宋体;SimSun" w:hAnsi="宋体;SimSun"/>
              </w:rPr>
              <w:t>2018204769416</w:t>
            </w:r>
            <w:r>
              <w:rPr>
                <w:rFonts w:ascii="宋体;SimSun" w:hAnsi="宋体;SimSun" w:cs="宋体;SimSun"/>
              </w:rPr>
              <w:t>，并同时提交了申请人盖章的专利权放弃声明，克服了重复授权的问题，请审查员继续审查，以期早日获得发明专利专利权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2-19T10:1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9-18-09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