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多功能远程监控设备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胡增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2187466956"/>
            <w:bookmarkStart w:id="4" w:name="__Fieldmark__8_218746695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2187466956"/>
            <w:bookmarkStart w:id="10" w:name="__Fieldmark__11_218746695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2187466956"/>
            <w:bookmarkStart w:id="16" w:name="__Fieldmark__14_218746695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40111198705165059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用科技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340100399178125K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2187466956"/>
            <w:bookmarkStart w:id="27" w:name="__Fieldmark__22_2187466956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文曲路创新产</w:t>
            </w:r>
            <w:r>
              <w:rPr>
                <w:rFonts w:ascii="宋体;SimSun" w:hAnsi="宋体;SimSun" w:cs="宋体;SimSun"/>
                <w:szCs w:val="21"/>
              </w:rPr>
              <w:t>业园</w:t>
            </w:r>
            <w:r>
              <w:rPr>
                <w:rFonts w:cs="宋体;SimSun" w:ascii="宋体;SimSun" w:hAnsi="宋体;SimSun"/>
                <w:szCs w:val="21"/>
              </w:rPr>
              <w:t>B1-1102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30088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7748496989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2187466956"/>
            <w:bookmarkStart w:id="40" w:name="__Fieldmark__35_2187466956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2187466956"/>
            <w:bookmarkStart w:id="52" w:name="__Fieldmark__47_2187466956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776379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2187466956"/>
            <w:bookmarkStart w:id="74" w:name="__Fieldmark__76_2187466956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2187466956"/>
            <w:bookmarkStart w:id="76" w:name="__Fieldmark__78_2187466956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2187466956"/>
            <w:bookmarkStart w:id="78" w:name="__Fieldmark__80_2187466956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2187466956"/>
            <w:bookmarkStart w:id="105" w:name="__Fieldmark__106_2187466956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2187466956"/>
            <w:bookmarkStart w:id="107" w:name="__Fieldmark__109_2187466956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2187466956"/>
            <w:bookmarkStart w:id="109" w:name="__Fieldmark__112_2187466956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2187466956"/>
            <w:bookmarkStart w:id="111" w:name="__Fieldmark__113_2187466956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2187466956"/>
            <w:bookmarkStart w:id="113" w:name="__Fieldmark__114_2187466956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19-12-20T06:05:00Z</dcterms:modified>
  <cp:revision>347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0-13-59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