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19122014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0140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191220140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20140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191220140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201401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191220140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201401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191220140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201401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191220140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2201401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191220140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2201402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20T06:02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0-13-59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