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742658913"/>
            <w:bookmarkStart w:id="1" w:name="__Fieldmark__0_274265891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多功能远程监控设备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中用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1220140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22014044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12-20T06:05:00Z</dcterms:modified>
  <cp:revision>29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20-14-02-1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