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26801505"/>
            <w:bookmarkStart w:id="1" w:name="__Fieldmark__0_39268015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动翻面和跨越障碍的玻璃清洁机器人及其工作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122015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0150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0T07:0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0-15-02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