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自动翻面和跨越障碍的玻璃清洁机器人及其工作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张富晓</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413913545"/>
            <w:bookmarkStart w:id="3" w:name="__Fieldmark__8_241391354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秦明旺</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413913545"/>
            <w:bookmarkStart w:id="7" w:name="__Fieldmark__10_241391354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413913545"/>
            <w:bookmarkStart w:id="10" w:name="__Fieldmark__12_241391354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30219870823102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413913545"/>
            <w:bookmarkStart w:id="20" w:name="__Fieldmark__19_241391354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413913545"/>
            <w:bookmarkStart w:id="35" w:name="__Fieldmark__32_241391354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413913545"/>
            <w:bookmarkStart w:id="48" w:name="__Fieldmark__45_241391354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413913545"/>
            <w:bookmarkStart w:id="62" w:name="__Fieldmark__61_241391354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413913545"/>
            <w:bookmarkStart w:id="76" w:name="__Fieldmark__77_241391354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413913545"/>
            <w:bookmarkStart w:id="78" w:name="__Fieldmark__78_241391354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413913545"/>
            <w:bookmarkStart w:id="82" w:name="__Fieldmark__84_241391354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413913545"/>
            <w:bookmarkStart w:id="84" w:name="__Fieldmark__85_241391354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413913545"/>
            <w:bookmarkStart w:id="93" w:name="__Fieldmark__86_241391354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413913545"/>
            <w:bookmarkStart w:id="95" w:name="__Fieldmark__87_241391354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413913545"/>
            <w:bookmarkStart w:id="97" w:name="__Fieldmark__88_241391354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413913545"/>
            <w:bookmarkStart w:id="125" w:name="__Fieldmark__113_241391354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413913545"/>
            <w:bookmarkStart w:id="127" w:name="__Fieldmark__114_241391354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5" w:name="文字1_Copy_1"/>
            <w:r>
              <w:rPr>
                <w:kern w:val="0"/>
              </w:rPr>
            </w:r>
            <w:r>
              <w:rPr>
                <w:kern w:val="0"/>
              </w:rPr>
              <w:fldChar w:fldCharType="separate"/>
            </w:r>
            <w:r>
              <w:rPr>
                <w:kern w:val="0"/>
              </w:rPr>
              <w:t>10</w:t>
            </w:r>
            <w:r>
              <w:rPr>
                <w:kern w:val="0"/>
              </w:rPr>
            </w:r>
            <w:r>
              <w:rPr>
                <w:kern w:val="0"/>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kern w:val="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20T07:05: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0-15-02-2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