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带有六角星均压槽的静压止推气浮轴向轴承</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磊磊</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77683916"/>
            <w:bookmarkStart w:id="3" w:name="__Fieldmark__8_357768391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钟良</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77683916"/>
            <w:bookmarkStart w:id="9" w:name="__Fieldmark__10_357768391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崔开放</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77683916"/>
            <w:bookmarkStart w:id="15" w:name="__Fieldmark__12_357768391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152619881220453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科技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7175954436</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577683916"/>
            <w:bookmarkStart w:id="26" w:name="__Fieldmark__19_357768391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青龙大道</w:t>
            </w:r>
            <w:r>
              <w:rPr>
                <w:rFonts w:ascii="宋体;SimSun" w:hAnsi="宋体;SimSun" w:cs="宋体;SimSun"/>
                <w:szCs w:val="21"/>
              </w:rPr>
              <w:t>中段</w:t>
            </w:r>
            <w:r>
              <w:rPr>
                <w:rFonts w:cs="宋体;SimSun" w:ascii="宋体;SimSun" w:hAnsi="宋体;SimSun"/>
                <w:szCs w:val="21"/>
              </w:rPr>
              <w:t>5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1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577683916"/>
            <w:bookmarkStart w:id="40" w:name="__Fieldmark__32_357768391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77683916"/>
            <w:bookmarkStart w:id="52" w:name="__Fieldmark__44_357768391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77683916"/>
            <w:bookmarkStart w:id="64" w:name="__Fieldmark__60_357768391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77683916"/>
            <w:bookmarkStart w:id="75" w:name="__Fieldmark__74_357768391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77683916"/>
            <w:bookmarkStart w:id="77" w:name="__Fieldmark__75_357768391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77683916"/>
            <w:bookmarkStart w:id="79" w:name="__Fieldmark__76_357768391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77683916"/>
            <w:bookmarkStart w:id="106" w:name="__Fieldmark__101_357768391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星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577683916"/>
            <w:bookmarkStart w:id="135" w:name="__Fieldmark__138_3577683916"/>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2-20T07:41: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20-15-37-3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