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06546261"/>
            <w:bookmarkStart w:id="1" w:name="__Fieldmark__0_230654626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带有六角星均压槽的静压止推气浮轴向轴承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科技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20154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201540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20T07:4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0-15-37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