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353065480"/>
            <w:bookmarkStart w:id="1" w:name="__Fieldmark__0_1353065480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真空电子束焊接台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上海电机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1223094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2230943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12-23T01:44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23-09-39-5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