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真空电子束焊接台</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陈云霞</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228172511"/>
            <w:bookmarkStart w:id="3" w:name="__Fieldmark__8_322817251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芦凤桂</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228172511"/>
            <w:bookmarkStart w:id="7" w:name="__Fieldmark__10_322817251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陈晨曦</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228172511"/>
            <w:bookmarkStart w:id="10" w:name="__Fieldmark__12_322817251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4012319780810690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上海电机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10000425006758J</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228172511"/>
            <w:bookmarkStart w:id="20" w:name="__Fieldmark__19_322817251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江</w:t>
            </w:r>
            <w:r>
              <w:rPr/>
              <w:t>川路</w:t>
            </w:r>
            <w:r>
              <w:rPr/>
              <w:t>690</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20024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228172511"/>
            <w:bookmarkStart w:id="35" w:name="__Fieldmark__32_322817251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228172511"/>
            <w:bookmarkStart w:id="48" w:name="__Fieldmark__45_322817251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228172511"/>
            <w:bookmarkStart w:id="62" w:name="__Fieldmark__61_322817251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228172511"/>
            <w:bookmarkStart w:id="76" w:name="__Fieldmark__77_322817251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228172511"/>
            <w:bookmarkStart w:id="78" w:name="__Fieldmark__78_322817251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228172511"/>
            <w:bookmarkStart w:id="82" w:name="__Fieldmark__84_322817251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228172511"/>
            <w:bookmarkStart w:id="84" w:name="__Fieldmark__85_322817251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228172511"/>
            <w:bookmarkStart w:id="93" w:name="__Fieldmark__86_322817251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228172511"/>
            <w:bookmarkStart w:id="95" w:name="__Fieldmark__87_322817251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228172511"/>
            <w:bookmarkStart w:id="97" w:name="__Fieldmark__88_322817251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228172511"/>
            <w:bookmarkStart w:id="125" w:name="__Fieldmark__113_322817251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228172511"/>
            <w:bookmarkStart w:id="127" w:name="__Fieldmark__114_322817251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冯菲玥</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228172511"/>
            <w:bookmarkStart w:id="154" w:name="__Fieldmark__150_3228172511"/>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蒋春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228172511"/>
            <w:bookmarkStart w:id="157" w:name="__Fieldmark__152_3228172511"/>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邓文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228172511"/>
            <w:bookmarkStart w:id="160" w:name="__Fieldmark__154_3228172511"/>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2-23T01:45: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3-09-39-5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