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真空电子束焊接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上海电机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383256270"/>
            <w:bookmarkStart w:id="4" w:name="__Fieldmark__4_138325627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383256270"/>
            <w:bookmarkStart w:id="6" w:name="__Fieldmark__5_138325627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383256270"/>
            <w:bookmarkStart w:id="8" w:name="__Fieldmark__6_138325627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383256270"/>
            <w:bookmarkStart w:id="10" w:name="__Fieldmark__7_138325627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383256270"/>
            <w:bookmarkStart w:id="14" w:name="__Fieldmark__8_138325627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383256270"/>
            <w:bookmarkStart w:id="16" w:name="__Fieldmark__9_138325627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383256270"/>
            <w:bookmarkStart w:id="18" w:name="__Fieldmark__10_138325627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383256270"/>
            <w:bookmarkStart w:id="20" w:name="__Fieldmark__11_138325627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23T01:4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09-39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