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112138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密度有机硅纳米水基钻井液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854219946"/>
            <w:bookmarkStart w:id="2" w:name="__Fieldmark__4_285421994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926018852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854219946"/>
            <w:bookmarkStart w:id="4" w:name="__Fieldmark__10_285421994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854219946"/>
            <w:bookmarkStart w:id="6" w:name="__Fieldmark__16_285421994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854219946"/>
            <w:bookmarkStart w:id="8" w:name="__Fieldmark__17_285421994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480"/>
              <w:rPr>
                <w:bCs/>
                <w:color w:val="000000"/>
                <w:sz w:val="24"/>
                <w:szCs w:val="24"/>
              </w:rPr>
            </w:pPr>
            <w:bookmarkStart w:id="9" w:name="LoadDoc"/>
            <w:bookmarkEnd w:id="9"/>
            <w:r>
              <w:rPr>
                <w:bCs/>
                <w:color w:val="000000"/>
                <w:sz w:val="24"/>
                <w:szCs w:val="24"/>
              </w:rPr>
              <w:t>经认真仔细阅读第一次审查意见后做出答复意见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权利要求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具有创造性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请人和代理人经仔细阅读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，通过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（实施例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可知，该钻井液中各组分的质量份分别为：以每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100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毫升水中的加入量来计算，钠基膨润土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、页岩抑制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1.8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、增粘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0.6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、流型调节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0.15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、降滤失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0.8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、抗高温处理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2.4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、架桥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、堵漏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、防塌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1.2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克。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和本发明的配方对比表如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395595" cy="4077970"/>
                  <wp:effectExtent l="0" t="0" r="0" b="0"/>
                  <wp:docPr id="2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5595" cy="407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从对比表中可以看到，除了膨润土相同外，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和本发明其他组分均不相同。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没有公开氯化钾、羧甲基纤维素、聚丙烯酰胺、磺化褐煤和磺化酚醛树脂等组分；同时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还包括堵漏剂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纳米碳酸钙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和防塌剂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腐植酸钾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，而本发明缺少上述组分；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的架桥剂与本发明的封堵剂也不相同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审查员在审查意见中指出， 羧甲基纤维素为常用的增粘剂，磺化褐煤和磺化酚醛树脂均为常用的降滤失剂，聚丙烯酰胺为常用的流型调节剂，氯化钾为常用的页岩抑制剂，在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公开各种常规添加剂的基础上，本领域技术人员可以常规选择其他的钻井液添加剂。申请人和代理人持有不同意见，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没有公开本发明的技术方案，也没有教导如何对增粘剂、降滤失剂、流型调节剂和页岩抑制剂等做出常规的选择，本领域技术人员在众多的增粘剂、降滤失剂、流型调节剂和页岩抑制剂等存在下，如何选择适合的上述组分，是本领域技术人员面临的技术难题。在众多的可选择或替代的情况下，本领域技术人员结合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并不能显而易见的得到本发明的技术方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本发明与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相比，不仅组分的成分不同，组分的用量也不同，本领域技术人员都知道，不同组分的含量不同，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钻井液的性能会有很大的影响。本领域技术人员结合对比文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不能得到本发明的技术方案，本发明与现有技术相比，具有突出的实际性特点。同时本发明钻井液能有效抑制水分子在纳米孔道中的渗流，并且在常温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0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条件下均具备良好的流变性能，具有显著的进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综上所述，本领域技术人员结合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并不能获得本发明的技术方案，本发明与现有技术相比具体突出的实际性特点和显著的进步。故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具有创造性，符合专利法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条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款规定的创造性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二、权利要求</w:t>
            </w:r>
            <w:r>
              <w:rPr>
                <w:bCs/>
                <w:color w:val="000000"/>
                <w:sz w:val="24"/>
                <w:szCs w:val="24"/>
              </w:rPr>
              <w:t>2-4</w:t>
            </w:r>
            <w:r>
              <w:rPr>
                <w:bCs/>
                <w:color w:val="000000"/>
                <w:sz w:val="24"/>
                <w:szCs w:val="24"/>
              </w:rPr>
              <w:t>具有创造性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-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的从属权利要求，在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具有创造性的情况下，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-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也具有创造性。</w:t>
            </w:r>
          </w:p>
          <w:p>
            <w:pPr>
              <w:pStyle w:val="Style16"/>
              <w:spacing w:lineRule="auto" w:line="360"/>
              <w:ind w:firstLine="4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申请人和代理人一致认为本发明专利申请应能授予发明专利权。恳请审查员早日授予本发明申请以发明专利权。如果审查员在继续审查的过程中，认为本申请还存在其他问题，请给予再次学习和改正的机会。</w:t>
            </w:r>
          </w:p>
          <w:p>
            <w:pPr>
              <w:pStyle w:val="Style16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此致</w:t>
            </w:r>
          </w:p>
          <w:p>
            <w:pPr>
              <w:pStyle w:val="Style17"/>
              <w:ind w:left="0" w:firstLine="420"/>
              <w:rPr/>
            </w:pPr>
            <w:bookmarkStart w:id="10" w:name="LoadDoc"/>
            <w:bookmarkEnd w:id="10"/>
            <w:r>
              <w:rPr/>
              <w:t>敬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">
    <w:name w:val="称呼 Char"/>
    <w:basedOn w:val="Style14"/>
    <w:qFormat/>
    <w:rPr>
      <w:rFonts w:ascii="宋体;SimSun" w:hAnsi="宋体;SimSun" w:cs="宋体;SimSun"/>
      <w:kern w:val="2"/>
      <w:sz w:val="21"/>
      <w:szCs w:val="21"/>
    </w:rPr>
  </w:style>
  <w:style w:type="character" w:styleId="Char1">
    <w:name w:val="结束语 Char"/>
    <w:basedOn w:val="Style14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6">
    <w:name w:val="称呼"/>
    <w:basedOn w:val="Normal"/>
    <w:next w:val="Normal"/>
    <w:qFormat/>
    <w:pPr/>
    <w:rPr>
      <w:rFonts w:ascii="宋体;SimSun" w:hAnsi="宋体;SimSun" w:cs="宋体;SimSun"/>
      <w:szCs w:val="21"/>
    </w:rPr>
  </w:style>
  <w:style w:type="paragraph" w:styleId="Style17">
    <w:name w:val="结束语"/>
    <w:basedOn w:val="Normal"/>
    <w:qFormat/>
    <w:pPr>
      <w:ind w:left="100" w:hanging="0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2-23T02:5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10-50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