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1223153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2231534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1223153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12231534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1223153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122315344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1223153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122315344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12-23T07:34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23-15-32-1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