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日本沼虾的养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哈尔滨市农业科学院  新疆生产建设兵团第十师农业科学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16604581"/>
            <w:bookmarkStart w:id="4" w:name="__Fieldmark__4_371660458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16604581"/>
            <w:bookmarkStart w:id="6" w:name="__Fieldmark__5_371660458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16604581"/>
            <w:bookmarkStart w:id="8" w:name="__Fieldmark__6_371660458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16604581"/>
            <w:bookmarkStart w:id="10" w:name="__Fieldmark__7_371660458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16604581"/>
            <w:bookmarkStart w:id="14" w:name="__Fieldmark__8_371660458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16604581"/>
            <w:bookmarkStart w:id="16" w:name="__Fieldmark__9_371660458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16604581"/>
            <w:bookmarkStart w:id="18" w:name="__Fieldmark__10_371660458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16604581"/>
            <w:bookmarkStart w:id="20" w:name="__Fieldmark__11_371660458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23T07:38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15-32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