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28355315"/>
            <w:bookmarkStart w:id="1" w:name="__Fieldmark__0_30283553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日本沼虾的养殖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哈尔滨市农业科学院  新疆生产建设兵团第十师农业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23153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31537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23T07:3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3-15-32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