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日本沼虾的养殖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洁</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359311387"/>
            <w:bookmarkStart w:id="3" w:name="__Fieldmark__8_335931138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吴宏达</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359311387"/>
            <w:bookmarkStart w:id="7" w:name="__Fieldmark__10_335931138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张希</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359311387"/>
            <w:bookmarkStart w:id="10" w:name="__Fieldmark__12_335931138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060419820817262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哈尔滨市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100424004718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359311387"/>
            <w:bookmarkStart w:id="20" w:name="__Fieldmark__19_335931138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松北区万宝</w:t>
            </w:r>
            <w:r>
              <w:rPr/>
              <w:t>大道</w:t>
            </w:r>
            <w:r>
              <w:rPr/>
              <w:t>53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50028</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新疆生产建设兵团第十师农业科学研究所</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129910004584844224</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359311387"/>
            <w:bookmarkStart w:id="35" w:name="__Fieldmark__32_335931138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博望</w:t>
            </w:r>
            <w:r>
              <w:rPr/>
              <w:t>西街</w:t>
            </w:r>
            <w:r>
              <w:rPr/>
              <w:t>242</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836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359311387"/>
            <w:bookmarkStart w:id="48" w:name="__Fieldmark__45_335931138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359311387"/>
            <w:bookmarkStart w:id="62" w:name="__Fieldmark__61_335931138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359311387"/>
            <w:bookmarkStart w:id="76" w:name="__Fieldmark__77_335931138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359311387"/>
            <w:bookmarkStart w:id="78" w:name="__Fieldmark__78_335931138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359311387"/>
            <w:bookmarkStart w:id="82" w:name="__Fieldmark__84_335931138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359311387"/>
            <w:bookmarkStart w:id="84" w:name="__Fieldmark__85_335931138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359311387"/>
            <w:bookmarkStart w:id="93" w:name="__Fieldmark__86_335931138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359311387"/>
            <w:bookmarkStart w:id="95" w:name="__Fieldmark__87_335931138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359311387"/>
            <w:bookmarkStart w:id="97" w:name="__Fieldmark__88_335931138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359311387"/>
            <w:bookmarkStart w:id="125" w:name="__Fieldmark__113_335931138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359311387"/>
            <w:bookmarkStart w:id="127" w:name="__Fieldmark__114_335931138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4</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359311387"/>
            <w:bookmarkStart w:id="154" w:name="__Fieldmark__150_3359311387"/>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23T07:38: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3-15-32-1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