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23150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31504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23150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231504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23150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231504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23150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231504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23T07:0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3-15-01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