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日本沼虾的饲喂池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新疆生产建设兵团第十师农业科学研究所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434675765"/>
            <w:bookmarkStart w:id="4" w:name="__Fieldmark__4_143467576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434675765"/>
            <w:bookmarkStart w:id="6" w:name="__Fieldmark__5_143467576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434675765"/>
            <w:bookmarkStart w:id="8" w:name="__Fieldmark__6_143467576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434675765"/>
            <w:bookmarkStart w:id="10" w:name="__Fieldmark__7_143467576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434675765"/>
            <w:bookmarkStart w:id="14" w:name="__Fieldmark__8_143467576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434675765"/>
            <w:bookmarkStart w:id="16" w:name="__Fieldmark__9_143467576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434675765"/>
            <w:bookmarkStart w:id="18" w:name="__Fieldmark__10_143467576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434675765"/>
            <w:bookmarkStart w:id="20" w:name="__Fieldmark__11_143467576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2-23T07:25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3-15-19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