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虾类养殖技术领域，具体涉及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本申请的饲喂池，过加热装置对温控池体内的水进行加热，如此，降低虾苗投放因气温变化而导致的死亡风险，大幅提高了虾苗投放成活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01:00Z</dcterms:created>
  <dc:creator>cxf</dc:creator>
  <dc:description/>
  <cp:keywords/>
  <dc:language>en-US</dc:language>
  <cp:lastModifiedBy>Administrator</cp:lastModifiedBy>
  <cp:lastPrinted>2006-12-25T12:14:00Z</cp:lastPrinted>
  <dcterms:modified xsi:type="dcterms:W3CDTF">2019-12-23T07:0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01-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