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日本沼虾的饲喂池</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吴宏达</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34976148"/>
            <w:bookmarkStart w:id="3" w:name="__Fieldmark__8_26349761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洁</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34976148"/>
            <w:bookmarkStart w:id="7" w:name="__Fieldmark__10_26349761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枫</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34976148"/>
            <w:bookmarkStart w:id="10" w:name="__Fieldmark__12_26349761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11211981122136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哈尔滨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10042400471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34976148"/>
            <w:bookmarkStart w:id="20" w:name="__Fieldmark__19_26349761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松北区万宝</w:t>
            </w:r>
            <w:r>
              <w:rPr/>
              <w:t>大道</w:t>
            </w:r>
            <w:r>
              <w:rPr/>
              <w:t>53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5002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新疆生产建设兵团第十师农业科学研究所</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991000458484422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2634976148"/>
            <w:bookmarkStart w:id="35" w:name="__Fieldmark__32_26349761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博望</w:t>
            </w:r>
            <w:r>
              <w:rPr/>
              <w:t>西街</w:t>
            </w:r>
            <w:r>
              <w:rPr/>
              <w:t>242</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836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34976148"/>
            <w:bookmarkStart w:id="48" w:name="__Fieldmark__45_26349761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34976148"/>
            <w:bookmarkStart w:id="62" w:name="__Fieldmark__61_26349761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34976148"/>
            <w:bookmarkStart w:id="76" w:name="__Fieldmark__77_26349761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34976148"/>
            <w:bookmarkStart w:id="78" w:name="__Fieldmark__78_26349761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34976148"/>
            <w:bookmarkStart w:id="82" w:name="__Fieldmark__84_26349761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34976148"/>
            <w:bookmarkStart w:id="84" w:name="__Fieldmark__85_26349761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34976148"/>
            <w:bookmarkStart w:id="93" w:name="__Fieldmark__86_26349761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34976148"/>
            <w:bookmarkStart w:id="95" w:name="__Fieldmark__87_26349761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34976148"/>
            <w:bookmarkStart w:id="97" w:name="__Fieldmark__88_26349761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34976148"/>
            <w:bookmarkStart w:id="125" w:name="__Fieldmark__113_26349761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34976148"/>
            <w:bookmarkStart w:id="127" w:name="__Fieldmark__114_26349761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634976148"/>
            <w:bookmarkStart w:id="154" w:name="__Fieldmark__150_2634976148"/>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3T07:25: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19-4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