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47470455"/>
            <w:bookmarkStart w:id="1" w:name="__Fieldmark__0_41474704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日本沼虾的饲喂池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  新疆生产建设兵团第十师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315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31524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3T07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19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