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0360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鲫造血器官坏死病灭活疫苗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 成都天邦生物制品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41552297"/>
            <w:bookmarkStart w:id="5" w:name="__Fieldmark__6_24415522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41552297"/>
            <w:bookmarkStart w:id="8" w:name="__Fieldmark__8_24415522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202006304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居民身份证件号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3051109631016032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3051119631016032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25T04:0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1-57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