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鲫造血器官坏死病灭活疫苗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沈锦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532078641"/>
            <w:bookmarkStart w:id="3" w:name="__Fieldmark__8_153207864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曹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532078641"/>
            <w:bookmarkStart w:id="7" w:name="__Fieldmark__10_153207864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潘晓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532078641"/>
            <w:bookmarkStart w:id="10" w:name="__Fieldmark__12_153207864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5111963101603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532078641"/>
            <w:bookmarkStart w:id="20" w:name="__Fieldmark__19_153207864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成都天邦生物制品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01127464402564</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1532078641"/>
            <w:bookmarkStart w:id="35" w:name="__Fieldmark__32_153207864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经济技术开发区灵</w:t>
            </w:r>
            <w:r>
              <w:rPr/>
              <w:t>池街</w:t>
            </w:r>
            <w:r>
              <w:rPr/>
              <w:t>358</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532078641"/>
            <w:bookmarkStart w:id="48" w:name="__Fieldmark__45_153207864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532078641"/>
            <w:bookmarkStart w:id="62" w:name="__Fieldmark__61_153207864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532078641"/>
            <w:bookmarkStart w:id="76" w:name="__Fieldmark__77_153207864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532078641"/>
            <w:bookmarkStart w:id="78" w:name="__Fieldmark__78_153207864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532078641"/>
            <w:bookmarkStart w:id="82" w:name="__Fieldmark__84_153207864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532078641"/>
            <w:bookmarkStart w:id="84" w:name="__Fieldmark__85_153207864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532078641"/>
            <w:bookmarkStart w:id="93" w:name="__Fieldmark__86_153207864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532078641"/>
            <w:bookmarkStart w:id="95" w:name="__Fieldmark__87_153207864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532078641"/>
            <w:bookmarkStart w:id="97" w:name="__Fieldmark__88_153207864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532078641"/>
            <w:bookmarkStart w:id="125" w:name="__Fieldmark__113_153207864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532078641"/>
            <w:bookmarkStart w:id="127" w:name="__Fieldmark__114_153207864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0" w:name="附加文件清单"/>
            <w:bookmarkStart w:id="131" w:name="marks15_附加文件清单"/>
            <w:r>
              <w:rPr>
                <w:kern w:val="0"/>
              </w:rPr>
              <w:t>附加文件清单</w:t>
            </w:r>
            <w:bookmarkEnd w:id="130"/>
            <w:bookmarkEnd w:id="131"/>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2" w:name="申请人或代理机构签章_签章"/>
            <w:r>
              <w:rPr/>
            </w:r>
            <w:r>
              <w:rPr/>
              <w:fldChar w:fldCharType="separate"/>
            </w:r>
            <w:r>
              <w:rPr/>
            </w:r>
            <w:r>
              <w:rPr/>
              <w:t>成都天汇致远知识产权代理事务所（普通合伙）</w:t>
            </w:r>
            <w:r/>
            <w:r>
              <w:rPr/>
              <w:fldChar w:fldCharType="end"/>
            </w:r>
            <w:r>
              <w:rPr/>
            </w:r>
            <w:bookmarkEnd w:id="132"/>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33" w:name="发明英文名称_Copy_1"/>
            <w:r>
              <w:rPr/>
            </w:r>
            <w:r>
              <w:rPr/>
              <w:fldChar w:fldCharType="separate"/>
            </w:r>
            <w:r>
              <w:rPr/>
              <w:t>     </w:t>
            </w:r>
            <w:r/>
            <w:r>
              <w:rPr/>
              <w:fldChar w:fldCharType="end"/>
            </w:r>
            <w:r>
              <w:rPr/>
            </w:r>
            <w:bookmarkEnd w:id="133"/>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34" w:name="第一发明人_英文姓名_Copy_1"/>
            <w:r>
              <w:rPr/>
            </w:r>
            <w:r>
              <w:rPr/>
              <w:fldChar w:fldCharType="separate"/>
            </w:r>
            <w:r>
              <w:rPr/>
              <w:t>     </w:t>
            </w:r>
            <w:r/>
            <w:r>
              <w:rPr/>
              <w:fldChar w:fldCharType="end"/>
            </w:r>
            <w:r>
              <w:rPr/>
            </w:r>
            <w:bookmarkEnd w:id="13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35" w:name="其他发明人1_英文姓名_Copy_1"/>
            <w:r>
              <w:rPr/>
            </w:r>
            <w:r>
              <w:rPr/>
              <w:fldChar w:fldCharType="separate"/>
            </w:r>
            <w:r>
              <w:rPr/>
              <w:t>     </w:t>
            </w:r>
            <w:r/>
            <w:r>
              <w:rPr/>
              <w:fldChar w:fldCharType="end"/>
            </w:r>
            <w:r>
              <w:rPr/>
            </w:r>
            <w:bookmarkEnd w:id="13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36" w:name="其他发明人2_英文姓名_Copy_1"/>
            <w:r>
              <w:rPr/>
            </w:r>
            <w:r>
              <w:rPr/>
              <w:fldChar w:fldCharType="separate"/>
            </w:r>
            <w:r>
              <w:rPr/>
              <w:t>     </w:t>
            </w:r>
            <w:r/>
            <w:r>
              <w:rPr/>
              <w:fldChar w:fldCharType="end"/>
            </w:r>
            <w:r>
              <w:rPr/>
            </w:r>
            <w:bookmarkEnd w:id="136"/>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37" w:name="第一申请人_英文名称_Copy_1"/>
            <w:r>
              <w:rPr/>
            </w:r>
            <w:r>
              <w:rPr/>
              <w:fldChar w:fldCharType="separate"/>
            </w:r>
            <w:r>
              <w:rPr/>
              <w:t>     </w:t>
            </w:r>
            <w:r/>
            <w:r>
              <w:rPr/>
              <w:fldChar w:fldCharType="end"/>
            </w:r>
            <w:r>
              <w:rPr/>
            </w:r>
            <w:bookmarkEnd w:id="137"/>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38" w:name="其他申请人1_英文名称_Copy_1"/>
            <w:r>
              <w:rPr/>
            </w:r>
            <w:r>
              <w:rPr/>
              <w:fldChar w:fldCharType="separate"/>
            </w:r>
            <w:r>
              <w:rPr/>
              <w:t>     </w:t>
            </w:r>
            <w:r/>
            <w:r>
              <w:rPr/>
              <w:fldChar w:fldCharType="end"/>
            </w:r>
            <w:r>
              <w:rPr/>
            </w:r>
            <w:bookmarkEnd w:id="138"/>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39" w:name="申请人英文信息3"/>
            <w:bookmarkStart w:id="140" w:name="申请人英文信息3"/>
            <w:bookmarkEnd w:id="1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1" w:name="其他申请人2_英文名称_Copy_1"/>
            <w:r>
              <w:rPr/>
            </w:r>
            <w:r>
              <w:rPr/>
              <w:fldChar w:fldCharType="separate"/>
            </w:r>
            <w:r>
              <w:rPr/>
              <w:t>     </w:t>
            </w:r>
            <w:r/>
            <w:r>
              <w:rPr/>
              <w:fldChar w:fldCharType="end"/>
            </w:r>
            <w:r>
              <w:rPr/>
            </w:r>
            <w:bookmarkEnd w:id="141"/>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25T04:03: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5-11-57-0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