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60869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百可欣抑菌喷雾口腔吸入辅助器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百可馨生物制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31556128"/>
            <w:bookmarkStart w:id="5" w:name="__Fieldmark__6_223155612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31556128"/>
            <w:bookmarkStart w:id="8" w:name="__Fieldmark__8_223155612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210016815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百可欣抑菌喷雾口腔吸入辅助器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百可欣抑菌喷雾口腔吸入辅助器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25T05:5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3-50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