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207968971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折叠乘车桥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欧航科技有限责任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401903135"/>
            <w:bookmarkStart w:id="5" w:name="__Fieldmark__6_2401903135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401903135"/>
            <w:bookmarkStart w:id="8" w:name="__Fieldmark__8_2401903135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19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9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</w:t>
            </w:r>
            <w:r>
              <w:rPr>
                <w:rFonts w:cs="宋体;SimSun" w:ascii="宋体;SimSun" w:hAnsi="宋体;SimSun"/>
                <w:u w:val="single"/>
              </w:rPr>
              <w:t>N</w:t>
            </w:r>
            <w:r>
              <w:rPr>
                <w:rFonts w:ascii="宋体;SimSun" w:hAnsi="宋体;SimSun" w:cs="宋体;SimSun"/>
                <w:u w:val="single"/>
              </w:rPr>
              <w:t>次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1912040157898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原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替换后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原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替换后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摘要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摘要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原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替换后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19-12-25T07:02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2-25-13-58-5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