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2516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51619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25T08:1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6-16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