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利用土壤动物监测青藏高原高寒草甸中度退化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吴鹏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26724623"/>
            <w:bookmarkStart w:id="3" w:name="__Fieldmark__8_132672462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魏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26724623"/>
            <w:bookmarkStart w:id="7" w:name="__Fieldmark__10_132672462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长庭</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26724623"/>
            <w:bookmarkStart w:id="10" w:name="__Fieldmark__12_132672462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5271975101501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26724623"/>
            <w:bookmarkStart w:id="20" w:name="__Fieldmark__19_132672462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26724623"/>
            <w:bookmarkStart w:id="35" w:name="__Fieldmark__32_132672462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26724623"/>
            <w:bookmarkStart w:id="48" w:name="__Fieldmark__45_132672462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26724623"/>
            <w:bookmarkStart w:id="62" w:name="__Fieldmark__61_132672462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26724623"/>
            <w:bookmarkStart w:id="76" w:name="__Fieldmark__77_132672462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26724623"/>
            <w:bookmarkStart w:id="78" w:name="__Fieldmark__78_132672462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26724623"/>
            <w:bookmarkStart w:id="82" w:name="__Fieldmark__84_132672462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26724623"/>
            <w:bookmarkStart w:id="84" w:name="__Fieldmark__85_132672462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26724623"/>
            <w:bookmarkStart w:id="93" w:name="__Fieldmark__86_132672462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26724623"/>
            <w:bookmarkStart w:id="95" w:name="__Fieldmark__87_132672462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26724623"/>
            <w:bookmarkStart w:id="97" w:name="__Fieldmark__88_132672462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26724623"/>
            <w:bookmarkStart w:id="125" w:name="__Fieldmark__113_132672462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26724623"/>
            <w:bookmarkStart w:id="127" w:name="__Fieldmark__114_132672462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5T08:2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5-16-16-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