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利用土壤动物监测青藏高原高寒草甸中度退化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民族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478712116"/>
            <w:bookmarkStart w:id="4" w:name="__Fieldmark__4_347871211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478712116"/>
            <w:bookmarkStart w:id="6" w:name="__Fieldmark__5_347871211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478712116"/>
            <w:bookmarkStart w:id="8" w:name="__Fieldmark__6_347871211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478712116"/>
            <w:bookmarkStart w:id="10" w:name="__Fieldmark__7_347871211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478712116"/>
            <w:bookmarkStart w:id="14" w:name="__Fieldmark__8_347871211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478712116"/>
            <w:bookmarkStart w:id="16" w:name="__Fieldmark__9_347871211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478712116"/>
            <w:bookmarkStart w:id="18" w:name="__Fieldmark__10_347871211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478712116"/>
            <w:bookmarkStart w:id="20" w:name="__Fieldmark__11_347871211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2-25T08:2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5-16-16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