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利用土壤动物监测青藏高原高寒草甸中度退化的方法，其特征在于：该方法通过分析土壤动物中的倍足纲（</w:t>
      </w:r>
      <w:r>
        <w:rPr/>
        <w:t>Diolopoda</w:t>
      </w:r>
      <w:r>
        <w:rPr/>
        <w:t>）带马陆目（</w:t>
      </w:r>
      <w:r>
        <w:rPr/>
        <w:t>Polydesmoidea</w:t>
      </w:r>
      <w:r>
        <w:rPr/>
        <w:t>）（奇马陆科（</w:t>
      </w:r>
      <w:r>
        <w:rPr/>
        <w:t>Paradoxosomatidae</w:t>
      </w:r>
      <w:r>
        <w:rPr/>
        <w:t>）和矛带马陆科（</w:t>
      </w:r>
      <w:r>
        <w:rPr/>
        <w:t>Doratodesmidae</w:t>
      </w:r>
      <w:r>
        <w:rPr/>
        <w:t>））的密度来监测高寒草甸中度退化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利用土壤动物监测青藏高原高寒草甸中度退化的方法，其特征在于：所述监测方法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：在待评价的高寒草甸内，随机选取多个</w:t>
      </w:r>
      <w:r>
        <w:rPr/>
        <w:t>50 cm × 50 cm</w:t>
      </w:r>
      <w:r>
        <w:rPr/>
        <w:t>的正方形样方，各样方间隔距离根据评价的草地面积来定，以均匀覆盖待评价区域为准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：用铁铲等工具挖掘样方内</w:t>
      </w:r>
      <w:r>
        <w:rPr/>
        <w:t>0</w:t>
      </w:r>
      <w:r>
        <w:rPr/>
        <w:t>～</w:t>
      </w:r>
      <w:r>
        <w:rPr/>
        <w:t>15 cm</w:t>
      </w:r>
      <w:r>
        <w:rPr/>
        <w:t>的土壤，采用手捡法收集倍足纲的大型土壤动物，并将采集的大型土壤动物保存于</w:t>
      </w:r>
      <w:r>
        <w:rPr/>
        <w:t>70%</w:t>
      </w:r>
      <w:r>
        <w:rPr/>
        <w:t>的酒精中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：在室内，根据《中国土壤动物检索图鉴》等文献在体式镜下将收集到的大型土壤动物进行鉴定，统计带马陆目的个体数量后换算成密度（个</w:t>
      </w:r>
      <w:r>
        <w:rPr/>
        <w:t>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：根据带马陆目的密度评估草甸是否属于中度退化草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利用土壤动物监测青藏高原高寒草甸中度退化的方法，其特征在于：所述步骤</w:t>
      </w:r>
      <w:r>
        <w:rPr/>
        <w:t>1</w:t>
      </w:r>
      <w:r>
        <w:rPr/>
        <w:t>中正方形样方的数量为</w:t>
      </w:r>
      <w:r>
        <w:rPr/>
        <w:t>6~10</w:t>
      </w:r>
      <w:r>
        <w:rPr/>
        <w:t>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利用土壤动物监测青藏高原高寒草甸中度退化的方法，其特征在于：所述中度退化草甸的评价标准为：带马陆目总密度在</w:t>
      </w:r>
      <w:r>
        <w:rPr/>
        <w:t>24~599</w:t>
      </w:r>
      <w:r>
        <w:rPr/>
        <w:t>个</w:t>
      </w:r>
      <w:r>
        <w:rPr/>
        <w:t>/m</w:t>
      </w:r>
      <w:r>
        <w:rPr>
          <w:vertAlign w:val="superscript"/>
        </w:rPr>
        <w:t>2</w:t>
      </w:r>
      <w:r>
        <w:rPr/>
        <w:t>之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9:00Z</dcterms:created>
  <dc:creator>wcy</dc:creator>
  <dc:description/>
  <cp:keywords/>
  <dc:language>en-US</dc:language>
  <cp:lastModifiedBy>Administrator</cp:lastModifiedBy>
  <dcterms:modified xsi:type="dcterms:W3CDTF">2019-12-25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5-16-16-02</vt:lpwstr>
  </property>
  <property fmtid="{D5CDD505-2E9C-101B-9397-08002B2CF9AE}" pid="3" name="isSipo">
    <vt:lpwstr>true</vt:lpwstr>
  </property>
</Properties>
</file>