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牡丹苗种植培育容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礼通</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611305784"/>
            <w:bookmarkStart w:id="3" w:name="__Fieldmark__8_261130578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文静</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611305784"/>
            <w:bookmarkStart w:id="9" w:name="__Fieldmark__10_261130578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雷映雪</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611305784"/>
            <w:bookmarkStart w:id="15" w:name="__Fieldmark__12_261130578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23219630727101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彭州市国有林场</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182450840576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611305784"/>
            <w:bookmarkStart w:id="26" w:name="__Fieldmark__19_261130578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彭州市二环路东南段</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9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12510000450718925E</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32_2611305784"/>
            <w:bookmarkStart w:id="40" w:name="__Fieldmark__32_261130578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611305784"/>
            <w:bookmarkStart w:id="52" w:name="__Fieldmark__44_261130578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611305784"/>
            <w:bookmarkStart w:id="64" w:name="__Fieldmark__60_261130578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611305784"/>
            <w:bookmarkStart w:id="75" w:name="__Fieldmark__74_261130578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611305784"/>
            <w:bookmarkStart w:id="77" w:name="__Fieldmark__75_261130578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611305784"/>
            <w:bookmarkStart w:id="79" w:name="__Fieldmark__76_261130578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611305784"/>
            <w:bookmarkStart w:id="106" w:name="__Fieldmark__101_261130578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5</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蔡晓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2611305784"/>
            <w:bookmarkStart w:id="134" w:name="__Fieldmark__136_2611305784"/>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丽</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2611305784"/>
            <w:bookmarkStart w:id="137" w:name="__Fieldmark__138_2611305784"/>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亚</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2611305784"/>
            <w:bookmarkStart w:id="140" w:name="__Fieldmark__140_2611305784"/>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肖玖金</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2611305784"/>
            <w:bookmarkStart w:id="143" w:name="__Fieldmark__142_2611305784"/>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4" w:name="FMREInfo_Mark"/>
      <w:r>
        <w:rPr/>
        <w:t>【发明人英文信息】</w:t>
      </w:r>
      <w:bookmarkEnd w:id="14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4"/>
            <w:bookmarkEnd w:id="14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5"/>
            <w:bookmarkEnd w:id="14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6"/>
            <w:bookmarkEnd w:id="14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7"/>
            <w:bookmarkEnd w:id="14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2-25T08:40: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25-16-36-0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