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25163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51637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25163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251637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2516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251637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2516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251637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25T08:3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36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