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23649375"/>
            <w:bookmarkStart w:id="1" w:name="__Fieldmark__0_212364937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牡丹苗种植培育容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516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5164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5T08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36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