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842728437"/>
            <w:bookmarkStart w:id="1" w:name="__Fieldmark__0_184272843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高酸价毛叶山桐子油的精炼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中粮工科（西安）国际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227112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2271128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2-27T03:29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27-11-09-3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