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高酸价毛叶山桐子油的精炼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张煜</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583291952"/>
            <w:bookmarkStart w:id="3" w:name="__Fieldmark__8_58329195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陈东升</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583291952"/>
            <w:bookmarkStart w:id="7" w:name="__Fieldmark__10_58329195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刘建</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583291952"/>
            <w:bookmarkStart w:id="10" w:name="__Fieldmark__12_58329195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10303198909240416</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中粮工科（西安）国际工程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610104435231561T</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583291952"/>
            <w:bookmarkStart w:id="20" w:name="__Fieldmark__19_58329195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莲湖区劳</w:t>
            </w:r>
            <w:r>
              <w:rPr/>
              <w:t>动路</w:t>
            </w:r>
            <w:r>
              <w:rPr/>
              <w:t>11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10082</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3536582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583291952"/>
            <w:bookmarkStart w:id="35" w:name="__Fieldmark__32_58329195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583291952"/>
            <w:bookmarkStart w:id="48" w:name="__Fieldmark__45_58329195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583291952"/>
            <w:bookmarkStart w:id="62" w:name="__Fieldmark__61_58329195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583291952"/>
            <w:bookmarkStart w:id="76" w:name="__Fieldmark__77_58329195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583291952"/>
            <w:bookmarkStart w:id="78" w:name="__Fieldmark__78_58329195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583291952"/>
            <w:bookmarkStart w:id="82" w:name="__Fieldmark__84_58329195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583291952"/>
            <w:bookmarkStart w:id="84" w:name="__Fieldmark__85_58329195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583291952"/>
            <w:bookmarkStart w:id="93" w:name="__Fieldmark__86_58329195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583291952"/>
            <w:bookmarkStart w:id="95" w:name="__Fieldmark__87_58329195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583291952"/>
            <w:bookmarkStart w:id="97" w:name="__Fieldmark__88_58329195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583291952"/>
            <w:bookmarkStart w:id="125" w:name="__Fieldmark__113_58329195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583291952"/>
            <w:bookmarkStart w:id="127" w:name="__Fieldmark__114_58329195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2</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7</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马雅斌</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583291952"/>
            <w:bookmarkStart w:id="154" w:name="__Fieldmark__150_583291952"/>
            <w:bookmarkEnd w:id="154"/>
            <w:r>
              <w:rPr/>
            </w:r>
            <w:r>
              <w:rPr/>
              <w:fldChar w:fldCharType="end"/>
            </w:r>
            <w:r>
              <w:rPr/>
              <w:t>不公布姓名</w:t>
            </w:r>
          </w:p>
        </w:tc>
      </w:tr>
    </w:tbl>
    <w:p>
      <w:pPr>
        <w:pStyle w:val="Normal"/>
        <w:rPr/>
      </w:pPr>
      <w:r>
        <w:rPr/>
      </w:r>
    </w:p>
    <w:p>
      <w:pPr>
        <w:pStyle w:val="Normal"/>
        <w:rPr/>
      </w:pPr>
      <w:r>
        <w:rPr/>
      </w:r>
    </w:p>
    <w:p>
      <w:pPr>
        <w:pStyle w:val="Normal"/>
        <w:rPr/>
      </w:pPr>
      <w:bookmarkStart w:id="155" w:name="FMREInfo_Mark"/>
      <w:r>
        <w:rPr/>
        <w:t>【发明人外文信息】</w:t>
      </w:r>
      <w:bookmarkEnd w:id="15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6" w:name="发明人英文信息4"/>
            <w:bookmarkEnd w:id="15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12-27T03:30:00Z</dcterms:modified>
  <cp:revision>73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27-11-09-30</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