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酸价毛叶山桐子油的精炼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粮工科（西安）国际工程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106559310"/>
            <w:bookmarkStart w:id="4" w:name="__Fieldmark__4_210655931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106559310"/>
            <w:bookmarkStart w:id="6" w:name="__Fieldmark__5_210655931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106559310"/>
            <w:bookmarkStart w:id="8" w:name="__Fieldmark__6_210655931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106559310"/>
            <w:bookmarkStart w:id="10" w:name="__Fieldmark__7_210655931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106559310"/>
            <w:bookmarkStart w:id="14" w:name="__Fieldmark__8_210655931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106559310"/>
            <w:bookmarkStart w:id="16" w:name="__Fieldmark__9_210655931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106559310"/>
            <w:bookmarkStart w:id="18" w:name="__Fieldmark__10_210655931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106559310"/>
            <w:bookmarkStart w:id="20" w:name="__Fieldmark__11_210655931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27T03:2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0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