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高酸价毛叶山桐子油的精炼方法，包括以下步骤：取待精炼的毛叶山桐子油原料样品进行化验，测定其酸价指标，取酸价超过</w:t>
      </w:r>
      <w:r>
        <w:rPr>
          <w:sz w:val="24"/>
        </w:rPr>
        <w:t>20</w:t>
      </w:r>
      <w:r>
        <w:rPr>
          <w:sz w:val="24"/>
        </w:rPr>
        <w:t>的毛叶山桐子油，备用；对高酸价毛叶山桐子油进行物理除杂，得到滤液；脱除滤液中的胶体杂质；降低脱胶原料油的酸价，去除其中的游离脂肪酸；对脱酸油进行脱色；将脱色后的原料油进行脱臭处理；待油温降低至室温后得到精炼后的毛叶山桐子油。本发明是针对于高酸价毛叶山桐子原料油，避免了化学碱炼过程中大量皂的产生对于油脂的吸附和包裹作用，降低了产品精炼过程的损耗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29:00Z</dcterms:created>
  <dc:creator>wcy</dc:creator>
  <dc:description/>
  <cp:keywords/>
  <dc:language>en-US</dc:language>
  <cp:lastModifiedBy>Administrator</cp:lastModifiedBy>
  <dcterms:modified xsi:type="dcterms:W3CDTF">2019-12-27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7-11-09-30</vt:lpwstr>
  </property>
  <property fmtid="{D5CDD505-2E9C-101B-9397-08002B2CF9AE}" pid="3" name="isSipo">
    <vt:lpwstr>true</vt:lpwstr>
  </property>
</Properties>
</file>