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实用新型涉及铁路巡道作业领域，尤其涉及一种自行走铁路巡道车，包括箱体以及设置在箱体底部的两个行走轮，所述两个行走轮分别设置在箱体行进方向上的前后两端，其行走轮与铁路轨道相配合，使得箱体能够在铁路轨道上行走，在所述箱体的任意一个与箱体行进方向相平行的侧壁上设置有箱门，使得能够开启箱门取拿巡道工具，并且通过电机对行走轮进行驱动实现了箱体在铁路轨道上的自行走，从而有效的避免了巡道工自行携带、将工具箱背负在身上，导致的巡道工工作强度大的问题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3:52:00Z</dcterms:created>
  <dc:creator>wcy</dc:creator>
  <dc:description/>
  <cp:keywords/>
  <dc:language>en-US</dc:language>
  <cp:lastModifiedBy>Administrator</cp:lastModifiedBy>
  <dcterms:modified xsi:type="dcterms:W3CDTF">2019-12-27T03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27-11-45-50</vt:lpwstr>
  </property>
  <property fmtid="{D5CDD505-2E9C-101B-9397-08002B2CF9AE}" pid="3" name="isSipo">
    <vt:lpwstr>true</vt:lpwstr>
  </property>
</Properties>
</file>