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自行走铁路巡道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玉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96857351"/>
            <w:bookmarkStart w:id="3" w:name="__Fieldmark__8_9968573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96857351"/>
            <w:bookmarkStart w:id="9" w:name="__Fieldmark__10_9968573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庆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96857351"/>
            <w:bookmarkStart w:id="15" w:name="__Fieldmark__12_9968573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419960616</w:t>
            </w:r>
            <w:r>
              <w:rPr>
                <w:rFonts w:eastAsia="黑体;SimHei" w:cs="宋体;SimSun" w:ascii="黑体;SimHei" w:hAnsi="黑体;SimHei"/>
                <w:szCs w:val="21"/>
              </w:rPr>
              <w:t>2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96857351"/>
            <w:bookmarkStart w:id="26" w:name="__Fieldmark__19_9968573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96857351"/>
            <w:bookmarkStart w:id="40" w:name="__Fieldmark__32_9968573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96857351"/>
            <w:bookmarkStart w:id="52" w:name="__Fieldmark__44_9968573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96857351"/>
            <w:bookmarkStart w:id="64" w:name="__Fieldmark__60_9968573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96857351"/>
            <w:bookmarkStart w:id="75" w:name="__Fieldmark__74_9968573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96857351"/>
            <w:bookmarkStart w:id="77" w:name="__Fieldmark__75_9968573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96857351"/>
            <w:bookmarkStart w:id="79" w:name="__Fieldmark__76_9968573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96857351"/>
            <w:bookmarkStart w:id="106" w:name="__Fieldmark__101_9968573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玉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996857351"/>
            <w:bookmarkStart w:id="135" w:name="__Fieldmark__138_99685735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996857351"/>
            <w:bookmarkStart w:id="138" w:name="__Fieldmark__140_99685735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996857351"/>
            <w:bookmarkStart w:id="141" w:name="__Fieldmark__142_99685735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27T04:01: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2-00-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