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05472939"/>
            <w:bookmarkStart w:id="1" w:name="__Fieldmark__0_29054729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自行走铁路巡道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7115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71153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7T03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45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