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64207710"/>
            <w:bookmarkStart w:id="1" w:name="__Fieldmark__0_24642077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移动的多功能装修远程监控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7114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7114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7T03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3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