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移动的多功能装修远程监控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61045127"/>
            <w:bookmarkStart w:id="3" w:name="__Fieldmark__8_34610451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贺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61045127"/>
            <w:bookmarkStart w:id="9" w:name="__Fieldmark__10_34610451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江大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61045127"/>
            <w:bookmarkStart w:id="15" w:name="__Fieldmark__12_34610451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1111987051650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中用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40100399178125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61045127"/>
            <w:bookmarkStart w:id="26" w:name="__Fieldmark__19_34610451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文曲路创新产</w:t>
            </w:r>
            <w:r>
              <w:rPr>
                <w:rFonts w:ascii="宋体;SimSun" w:hAnsi="宋体;SimSun" w:cs="宋体;SimSun"/>
                <w:szCs w:val="21"/>
              </w:rPr>
              <w:t>业园</w:t>
            </w:r>
            <w:r>
              <w:rPr>
                <w:rFonts w:cs="宋体;SimSun" w:ascii="宋体;SimSun" w:hAnsi="宋体;SimSun"/>
                <w:szCs w:val="21"/>
              </w:rPr>
              <w:t>B1-1102</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30088</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774849698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61045127"/>
            <w:bookmarkStart w:id="40" w:name="__Fieldmark__32_34610451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61045127"/>
            <w:bookmarkStart w:id="52" w:name="__Fieldmark__44_34610451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61045127"/>
            <w:bookmarkStart w:id="64" w:name="__Fieldmark__60_34610451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61045127"/>
            <w:bookmarkStart w:id="75" w:name="__Fieldmark__74_34610451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61045127"/>
            <w:bookmarkStart w:id="77" w:name="__Fieldmark__75_34610451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61045127"/>
            <w:bookmarkStart w:id="79" w:name="__Fieldmark__76_34610451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61045127"/>
            <w:bookmarkStart w:id="106" w:name="__Fieldmark__101_34610451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61045127"/>
            <w:bookmarkStart w:id="135" w:name="__Fieldmark__138_346104512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27T03:41: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1-33-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