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20751290"/>
            <w:bookmarkStart w:id="1" w:name="__Fieldmark__0_132075129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绿尾虹雉饲喂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3017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4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30T09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3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