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30172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729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30172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301729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30172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301729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30172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301729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30T09:2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23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