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72319176"/>
            <w:bookmarkStart w:id="1" w:name="__Fieldmark__0_297231917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绿尾虹雉驯养繁育用仿真圈舍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蜂桶寨国家级自然保护区管理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30173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731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30T09:3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7-23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