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绿尾虹雉驯养繁育用仿真圈舍，包括基座、圈台、圈舍本体、控制面板和台体，所述基座顶端的中心位置处固定有台体，且台体内部的中心位置处设有动力腔体，并且动力腔体一侧的台体内部设有回收室，所述回收室一侧的内壁上设有回收口，回收口的一端延伸至台体的外部，且动力腔体远离回收室一侧的台体内部设有净化室，并且台体的顶端固定有圈台，圈台顶部的一侧设有收集槽体，收集槽体的底端延伸至回收室的内部，所述圈台顶端的中心位置处设有转筒，且转筒的两外侧壁上皆设有间隔板。本实用新型不仅提高了仿真圈舍使用时的驯养效果，提高了仿真圈舍使用时的便捷性，而且降低了仿真圈舍使用时对环境造成的污染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9:24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2-30T09:24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30-17-23-5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