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绿尾虹雉育雏圈舍</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3446990"/>
            <w:bookmarkStart w:id="3" w:name="__Fieldmark__8_32344699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江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3446990"/>
            <w:bookmarkStart w:id="9" w:name="__Fieldmark__10_32344699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3446990"/>
            <w:bookmarkStart w:id="15" w:name="__Fieldmark__12_32344699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1992032718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蜂桶寨国家级自然保护区管理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79850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3446990"/>
            <w:bookmarkStart w:id="26" w:name="__Fieldmark__19_32344699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宝兴县兴</w:t>
            </w:r>
            <w:r>
              <w:rPr>
                <w:rFonts w:ascii="宋体;SimSun" w:hAnsi="宋体;SimSun" w:cs="宋体;SimSun"/>
                <w:szCs w:val="21"/>
              </w:rPr>
              <w:t>盛街</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7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3446990"/>
            <w:bookmarkStart w:id="40" w:name="__Fieldmark__32_32344699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3446990"/>
            <w:bookmarkStart w:id="52" w:name="__Fieldmark__44_32344699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3446990"/>
            <w:bookmarkStart w:id="64" w:name="__Fieldmark__60_32344699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3446990"/>
            <w:bookmarkStart w:id="75" w:name="__Fieldmark__74_32344699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3446990"/>
            <w:bookmarkStart w:id="77" w:name="__Fieldmark__75_32344699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3446990"/>
            <w:bookmarkStart w:id="79" w:name="__Fieldmark__76_32344699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3446990"/>
            <w:bookmarkStart w:id="106" w:name="__Fieldmark__101_32344699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侯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23446990"/>
            <w:bookmarkStart w:id="134" w:name="__Fieldmark__136_32344699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23446990"/>
            <w:bookmarkStart w:id="137" w:name="__Fieldmark__138_32344699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30T09:1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7-08-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