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230170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301709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23017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230171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23017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2301710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23017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23017100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2-30T09:10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30-17-08-1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