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绿尾虹雉育雏圈舍，包括底基、底板、墙体、集风斗和清扫机构，所述底基的顶端固定有底板，且底板顶端的一侧固定有饲料槽，并且饲料槽一侧的底板顶端安装有隔板，隔板的内部设置有间隔门，所述底板外侧的底基顶端固定有墙体，且墙体的顶端固定有舍顶，并且墙体一侧的内壁上设置有清扫机构，所述墙体两侧的外壁上皆镶嵌有通风板，所述舍顶顶部的内壁上固定有固定杆，且固定杆的底端皆安装有等间距的风扇，并且风扇一侧的固定杆底端安装有温度传感器。本实用新型不仅提高了圈舍内粪便清理时的便捷性，实现了圈舍内温度的调节功能，而且减少了圈舍内细菌和病菌的滋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30T09:0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08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