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6317178"/>
            <w:bookmarkStart w:id="1" w:name="__Fieldmark__0_1263171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尾虹雉育雏圈舍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蜂桶寨国家级自然保护区管理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7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71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9:1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08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