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紫外杀菌球</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尹立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35541963"/>
            <w:bookmarkStart w:id="3" w:name="__Fieldmark__8_30355419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泾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35541963"/>
            <w:bookmarkStart w:id="9" w:name="__Fieldmark__10_30355419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中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35541963"/>
            <w:bookmarkStart w:id="15" w:name="__Fieldmark__12_30355419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05231983031923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35541963"/>
            <w:bookmarkStart w:id="26" w:name="__Fieldmark__19_30355419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35541963"/>
            <w:bookmarkStart w:id="40" w:name="__Fieldmark__32_30355419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35541963"/>
            <w:bookmarkStart w:id="52" w:name="__Fieldmark__44_30355419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35541963"/>
            <w:bookmarkStart w:id="64" w:name="__Fieldmark__60_30355419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35541963"/>
            <w:bookmarkStart w:id="75" w:name="__Fieldmark__74_30355419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35541963"/>
            <w:bookmarkStart w:id="77" w:name="__Fieldmark__75_30355419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35541963"/>
            <w:bookmarkStart w:id="79" w:name="__Fieldmark__76_30355419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35541963"/>
            <w:bookmarkStart w:id="106" w:name="__Fieldmark__101_30355419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谷可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035541963"/>
            <w:bookmarkStart w:id="134" w:name="__Fieldmark__136_303554196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035541963"/>
            <w:bookmarkStart w:id="137" w:name="__Fieldmark__138_303554196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苟玉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035541963"/>
            <w:bookmarkStart w:id="140" w:name="__Fieldmark__140_303554196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30T08:40: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6-31-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