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紫外杀菌球，其特征在于，包括两个相互可扣合的半球型外壳、紫外线杀菌灯和电池基座，其中一个半球型外壳内固定有所述电池基座，所述电池基座上设有所述紫外线杀菌灯接口，所述电池基座内安装有锂电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紫外杀菌球，其特征在于，所述紫外线杀菌灯的数量为</w:t>
      </w:r>
      <w:r>
        <w:rPr/>
        <w:t>1~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新型紫外杀菌球，其特征在于，所述紫外线杀菌灯的数量为</w:t>
      </w:r>
      <w:r>
        <w:rPr/>
        <w:t>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新型紫外杀菌球，其特征在于，所述电池基座通过“一”字型支架固定在其中一个半球型外壳内，</w:t>
      </w:r>
      <w:r>
        <w:rPr/>
        <w:t>4</w:t>
      </w:r>
      <w:r>
        <w:rPr/>
        <w:t>个所述紫外线杀菌灯分别两两布置在所述电池基座的上方和下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新型紫外杀菌球，其特征在于，所述电池基座通过“十”字形支架固定在其中一个所述半球型外壳内，</w:t>
      </w:r>
      <w:r>
        <w:rPr/>
        <w:t>4</w:t>
      </w:r>
      <w:r>
        <w:rPr/>
        <w:t>个所述紫外线杀菌灯以所述“十”字形支架的交点为中心均匀分布在所述电池基座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紫外杀菌球，其特征在于，所述紫外线杀菌灯端部设有用于防震减震的硅胶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紫外杀菌球，其特征在于，所述半球型外壳上设有</w:t>
      </w:r>
      <w:r>
        <w:rPr/>
        <w:t>type C</w:t>
      </w:r>
      <w:r>
        <w:rPr/>
        <w:t>电源接口，所述电源接口与所述锂电池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新型紫外杀菌球，其特征在于，所述紫外杀菌球还包括</w:t>
      </w:r>
      <w:r>
        <w:rPr/>
        <w:t>type C</w:t>
      </w:r>
      <w:r>
        <w:rPr/>
        <w:t>电源接口连接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紫外杀菌球，其特征在于，其中一个所述半球型外壳上设有可拆卸双面吸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32:00Z</dcterms:created>
  <dc:creator>wcy</dc:creator>
  <dc:description/>
  <cp:keywords/>
  <dc:language>en-US</dc:language>
  <cp:lastModifiedBy>Administrator</cp:lastModifiedBy>
  <dcterms:modified xsi:type="dcterms:W3CDTF">2019-12-30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31-39</vt:lpwstr>
  </property>
  <property fmtid="{D5CDD505-2E9C-101B-9397-08002B2CF9AE}" pid="3" name="isSipo">
    <vt:lpwstr>true</vt:lpwstr>
  </property>
</Properties>
</file>