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30163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01633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30163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301633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30163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301633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30163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301633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30T08:3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6-31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