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8755155"/>
            <w:bookmarkStart w:id="1" w:name="__Fieldmark__0_23875515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紫外杀菌球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30164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301640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30T08:4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6-31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