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rPr/>
      </w:pPr>
      <w:r>
        <w:rPr>
          <w:rFonts w:ascii="楷体_GB2312" w:hAnsi="楷体_GB2312" w:cs="宋体;SimSun"/>
        </w:rPr>
        <w:t>本实用新型提供一种新型紫外杀菌球，</w:t>
      </w:r>
      <w:r>
        <w:rPr/>
        <w:t>包括两个相互可扣合的半球型外壳、紫外线杀菌灯和电池基座，其中一个半球型外壳内固定有所述电池基座，所述电池基座上设有所述紫外线杀菌灯接口，所述电池基座内安装有锂电池。本实用新型通过设计一种球形结构的紫外杀菌装置，</w:t>
      </w:r>
      <w:r>
        <w:rPr>
          <w:rFonts w:ascii="楷体_GB2312" w:hAnsi="楷体_GB2312" w:cs="华文细黑"/>
          <w:szCs w:val="21"/>
        </w:rPr>
        <w:t>既能够快速安全的杀灭普通场景的病原微生物，还可以对死角、管道内的病原菌进行有效的杀灭</w:t>
      </w:r>
      <w:r>
        <w:rPr/>
        <w:t>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08:31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19-12-30T08:31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2-30-16-31-39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