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牧草分级干燥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741723982"/>
            <w:bookmarkStart w:id="4" w:name="__Fieldmark__4_174172398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741723982"/>
            <w:bookmarkStart w:id="6" w:name="__Fieldmark__5_174172398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741723982"/>
            <w:bookmarkStart w:id="8" w:name="__Fieldmark__6_174172398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741723982"/>
            <w:bookmarkStart w:id="10" w:name="__Fieldmark__7_174172398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741723982"/>
            <w:bookmarkStart w:id="14" w:name="__Fieldmark__8_174172398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741723982"/>
            <w:bookmarkStart w:id="16" w:name="__Fieldmark__9_174172398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741723982"/>
            <w:bookmarkStart w:id="18" w:name="__Fieldmark__10_174172398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741723982"/>
            <w:bookmarkStart w:id="20" w:name="__Fieldmark__11_174172398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30T08:0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0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