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6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60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60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601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60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601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60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60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3016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301601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3016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301602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3016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30160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30160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301602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8:0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6-0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