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36440632"/>
            <w:bookmarkStart w:id="1" w:name="__Fieldmark__0_263644063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牧草分级干燥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30160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301606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30T08:0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6-00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