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sz w:val="28"/>
          <w:szCs w:val="28"/>
        </w:rPr>
        <w:t>本发明涉及畜牧养殖技术领域，具体涉及一种牧草分级干燥系统，包括分级输送装置，所述分级输送装置，包括绞龙，绞龙包括筒体、设置在筒体内的转轴和设置在所述转轴上的螺旋叶片，在筒体下侧设置有沿所述筒体母线方向的长条状缺口，</w:t>
      </w:r>
      <w:r>
        <w:rPr>
          <w:rFonts w:ascii="宋体;SimSun" w:hAnsi="宋体;SimSun" w:cs="宋体;SimSun"/>
          <w:sz w:val="28"/>
          <w:szCs w:val="28"/>
        </w:rPr>
        <w:t>牧草分级输送装置，</w:t>
      </w:r>
      <w:r>
        <w:rPr>
          <w:rFonts w:cs="宋体;SimSun"/>
          <w:sz w:val="28"/>
          <w:szCs w:val="28"/>
        </w:rPr>
        <w:t>还包括牧草切段装置和第一热风装置，第一热风装置用于朝所述转轴上的鼓风孔鼓入热风，在所述筒体长条状缺口的下方还设置有长度与所述长条状缺口相适配的接料槽，在所述接料槽较低的一端下方还设置有干燥装置。本申请的干燥系统，对牧草实现叶片和茎秆的区分，在避免出现干燥不均导致牧草存储霉变风险的同时，降低了目前饲喂工作中，牧草的浪费以及幼畜食用茎秆而出现的消化不良等不利情况。</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00:00Z</dcterms:created>
  <dc:creator>cxf</dc:creator>
  <dc:description/>
  <cp:keywords/>
  <dc:language>en-US</dc:language>
  <cp:lastModifiedBy>Administrator</cp:lastModifiedBy>
  <cp:lastPrinted>2006-12-25T12:14:00Z</cp:lastPrinted>
  <dcterms:modified xsi:type="dcterms:W3CDTF">2019-12-30T08:0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00-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