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牧草分级干燥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77426007"/>
            <w:bookmarkStart w:id="3" w:name="__Fieldmark__8_147742600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红</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77426007"/>
            <w:bookmarkStart w:id="7" w:name="__Fieldmark__10_147742600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莎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77426007"/>
            <w:bookmarkStart w:id="10" w:name="__Fieldmark__12_147742600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2231982032427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77426007"/>
            <w:bookmarkStart w:id="20" w:name="__Fieldmark__19_147742600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77426007"/>
            <w:bookmarkStart w:id="35" w:name="__Fieldmark__32_147742600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77426007"/>
            <w:bookmarkStart w:id="48" w:name="__Fieldmark__45_147742600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77426007"/>
            <w:bookmarkStart w:id="62" w:name="__Fieldmark__61_147742600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77426007"/>
            <w:bookmarkStart w:id="76" w:name="__Fieldmark__77_147742600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77426007"/>
            <w:bookmarkStart w:id="78" w:name="__Fieldmark__78_147742600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77426007"/>
            <w:bookmarkStart w:id="82" w:name="__Fieldmark__84_147742600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77426007"/>
            <w:bookmarkStart w:id="84" w:name="__Fieldmark__85_147742600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77426007"/>
            <w:bookmarkStart w:id="93" w:name="__Fieldmark__86_147742600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77426007"/>
            <w:bookmarkStart w:id="95" w:name="__Fieldmark__87_147742600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77426007"/>
            <w:bookmarkStart w:id="97" w:name="__Fieldmark__88_147742600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77426007"/>
            <w:bookmarkStart w:id="125" w:name="__Fieldmark__113_147742600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77426007"/>
            <w:bookmarkStart w:id="127" w:name="__Fieldmark__114_147742600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伟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77426007"/>
            <w:bookmarkStart w:id="154" w:name="__Fieldmark__150_147742600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77426007"/>
            <w:bookmarkStart w:id="157" w:name="__Fieldmark__152_147742600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477426007"/>
            <w:bookmarkStart w:id="160" w:name="__Fieldmark__154_147742600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晓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477426007"/>
            <w:bookmarkStart w:id="163" w:name="__Fieldmark__156_147742600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柴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477426007"/>
            <w:bookmarkStart w:id="166" w:name="__Fieldmark__158_1477426007"/>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477426007"/>
            <w:bookmarkStart w:id="169" w:name="__Fieldmark__160_1477426007"/>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477426007"/>
            <w:bookmarkStart w:id="172" w:name="__Fieldmark__162_1477426007"/>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477426007"/>
            <w:bookmarkStart w:id="175" w:name="__Fieldmark__164_1477426007"/>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30T08:07: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00-1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