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  <w:sz w:val="28"/>
          <w:szCs w:val="28"/>
        </w:rPr>
        <w:t>本发明涉及畜牧养殖技术领域，具体涉及一种牧草分级干燥方法，包括下述步骤：步骤一、牧草收割：包括第一次收割和第二次收割，第一次收割为：在牧草理论收割期前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0-30</w:t>
      </w:r>
      <w:r>
        <w:rPr>
          <w:rFonts w:cs="宋体;SimSun"/>
          <w:sz w:val="28"/>
          <w:szCs w:val="28"/>
        </w:rPr>
        <w:t>天，收割牧草上部分；在第一次收割完成后，灌水施肥；第二次收割为：在距离第一次收割完成后</w:t>
      </w:r>
      <w:r>
        <w:rPr>
          <w:rFonts w:cs="宋体;SimSun"/>
          <w:sz w:val="28"/>
          <w:szCs w:val="28"/>
        </w:rPr>
        <w:t>30-40</w:t>
      </w:r>
      <w:r>
        <w:rPr>
          <w:rFonts w:cs="宋体;SimSun"/>
          <w:sz w:val="28"/>
          <w:szCs w:val="28"/>
        </w:rPr>
        <w:t>天将牧草全部割除，步骤二、牧草干燥，将第一收割得到牧草干燥得到幼畜牧草，将第二次收割的牧草进行分级，使牧草的叶片和茎秆进行分离，然后分别对叶片和茎秆进行干燥，叶片干燥得到幼畜牧草，茎秆干燥后独立作为成年牲畜牧草。本申请的方法，实现了对牧草的分级干燥；而且，采用两次收割的方式，产草更多，叶片比例也更大，更易得到高质量的幼畜牧草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7:4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2-30T07:4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5-46-4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