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牧草分级干燥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杨曌</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157229950"/>
            <w:bookmarkStart w:id="3" w:name="__Fieldmark__8_2157229950"/>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李红</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157229950"/>
            <w:bookmarkStart w:id="7" w:name="__Fieldmark__10_2157229950"/>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张杨</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157229950"/>
            <w:bookmarkStart w:id="10" w:name="__Fieldmark__12_2157229950"/>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150223198203242718</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黑龙江省农业科学院畜牧兽医分院</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230200MB15135025</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157229950"/>
            <w:bookmarkStart w:id="20" w:name="__Fieldmark__19_2157229950"/>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富拉尔基区科研街</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161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     </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157229950"/>
            <w:bookmarkStart w:id="35" w:name="__Fieldmark__32_2157229950"/>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157229950"/>
            <w:bookmarkStart w:id="48" w:name="__Fieldmark__45_2157229950"/>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157229950"/>
            <w:bookmarkStart w:id="62" w:name="__Fieldmark__61_2157229950"/>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157229950"/>
            <w:bookmarkStart w:id="76" w:name="__Fieldmark__77_2157229950"/>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157229950"/>
            <w:bookmarkStart w:id="78" w:name="__Fieldmark__78_2157229950"/>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2157229950"/>
            <w:bookmarkStart w:id="82" w:name="__Fieldmark__84_2157229950"/>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157229950"/>
            <w:bookmarkStart w:id="84" w:name="__Fieldmark__85_2157229950"/>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157229950"/>
            <w:bookmarkStart w:id="93" w:name="__Fieldmark__86_2157229950"/>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157229950"/>
            <w:bookmarkStart w:id="95" w:name="__Fieldmark__87_2157229950"/>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157229950"/>
            <w:bookmarkStart w:id="97" w:name="__Fieldmark__88_2157229950"/>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157229950"/>
            <w:bookmarkStart w:id="125" w:name="__Fieldmark__113_2157229950"/>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157229950"/>
            <w:bookmarkStart w:id="127" w:name="__Fieldmark__114_2157229950"/>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6</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8</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19</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2</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30</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莎莎</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2157229950"/>
            <w:bookmarkStart w:id="154" w:name="__Fieldmark__150_2157229950"/>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徐艳霞</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2157229950"/>
            <w:bookmarkStart w:id="157" w:name="__Fieldmark__152_2157229950"/>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杨伟光</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2157229950"/>
            <w:bookmarkStart w:id="160" w:name="__Fieldmark__154_2157229950"/>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柴华</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2157229950"/>
            <w:bookmarkStart w:id="163" w:name="__Fieldmark__156_2157229950"/>
            <w:bookmarkEnd w:id="16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4" w:name="发明人8"/>
            <w:bookmarkEnd w:id="164"/>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晓龙</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58_2157229950"/>
            <w:bookmarkStart w:id="166" w:name="__Fieldmark__158_2157229950"/>
            <w:bookmarkEnd w:id="16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7" w:name="发明人9"/>
            <w:bookmarkEnd w:id="167"/>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锐</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160_2157229950"/>
            <w:bookmarkStart w:id="169" w:name="__Fieldmark__160_2157229950"/>
            <w:bookmarkEnd w:id="16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0" w:name="发明人10"/>
            <w:bookmarkEnd w:id="170"/>
            <w:r>
              <w:rPr/>
              <w:t>发明人</w:t>
            </w:r>
            <w:r>
              <w:rPr/>
              <w:t>1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9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冯鹏</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1" w:name="__Fieldmark__162_2157229950"/>
            <w:bookmarkStart w:id="172" w:name="__Fieldmark__162_2157229950"/>
            <w:bookmarkEnd w:id="172"/>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3" w:name="发明人11"/>
            <w:bookmarkEnd w:id="173"/>
            <w:r>
              <w:rPr/>
              <w:t>发明人</w:t>
            </w:r>
            <w:r>
              <w:rPr/>
              <w:t>1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10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郑海燕</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164_2157229950"/>
            <w:bookmarkStart w:id="175" w:name="__Fieldmark__164_2157229950"/>
            <w:bookmarkEnd w:id="175"/>
            <w:r>
              <w:rPr/>
            </w:r>
            <w:r>
              <w:rPr/>
              <w:fldChar w:fldCharType="end"/>
            </w:r>
            <w:r>
              <w:rPr/>
              <w:t>不公布姓名</w:t>
            </w:r>
          </w:p>
        </w:tc>
      </w:tr>
    </w:tbl>
    <w:p>
      <w:pPr>
        <w:pStyle w:val="Normal"/>
        <w:rPr/>
      </w:pPr>
      <w:r>
        <w:rPr/>
      </w:r>
    </w:p>
    <w:p>
      <w:pPr>
        <w:pStyle w:val="Normal"/>
        <w:rPr/>
      </w:pPr>
      <w:r>
        <w:rPr/>
      </w:r>
    </w:p>
    <w:p>
      <w:pPr>
        <w:pStyle w:val="Normal"/>
        <w:rPr/>
      </w:pPr>
      <w:bookmarkStart w:id="176" w:name="FMREInfo_Mark"/>
      <w:r>
        <w:rPr/>
        <w:t>【发明人外文信息】</w:t>
      </w:r>
      <w:bookmarkEnd w:id="176"/>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7" w:name="发明人英文信息4"/>
            <w:bookmarkEnd w:id="177"/>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8" w:name="发明人英文信息5"/>
            <w:bookmarkEnd w:id="178"/>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9" w:name="发明人英文信息6"/>
            <w:bookmarkEnd w:id="179"/>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0" w:name="发明人英文信息7"/>
            <w:bookmarkEnd w:id="180"/>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1" w:name="发明人英文信息8"/>
            <w:bookmarkEnd w:id="181"/>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5"/>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2" w:name="发明人英文信息9"/>
            <w:bookmarkEnd w:id="182"/>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6"/>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3" w:name="发明人英文信息10"/>
            <w:bookmarkEnd w:id="183"/>
            <w:r>
              <w:rPr/>
              <w:t>发明人</w:t>
            </w:r>
            <w:r>
              <w:rPr/>
              <w:t>10</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7"/>
                  <w:enabled/>
                  <w:calcOnExit w:val="0"/>
                  <w:statusText w:type="text" w:val="发明人_其他发明人9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4" w:name="发明人英文信息11"/>
            <w:bookmarkEnd w:id="184"/>
            <w:r>
              <w:rPr/>
              <w:t>发明人</w:t>
            </w:r>
            <w:r>
              <w:rPr/>
              <w:t>11</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8"/>
                  <w:enabled/>
                  <w:calcOnExit w:val="0"/>
                  <w:statusText w:type="text" w:val="发明人_其他发明人10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19-12-30T07:56:00Z</dcterms:modified>
  <cp:revision>731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30-15-46-40</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