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58561308"/>
            <w:bookmarkStart w:id="1" w:name="__Fieldmark__0_26585613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牧草分级干燥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55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556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7:5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5-4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