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牧草分级干燥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919339440"/>
            <w:bookmarkStart w:id="4" w:name="__Fieldmark__4_391933944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919339440"/>
            <w:bookmarkStart w:id="6" w:name="__Fieldmark__5_391933944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919339440"/>
            <w:bookmarkStart w:id="8" w:name="__Fieldmark__6_391933944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919339440"/>
            <w:bookmarkStart w:id="10" w:name="__Fieldmark__7_391933944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919339440"/>
            <w:bookmarkStart w:id="14" w:name="__Fieldmark__8_391933944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919339440"/>
            <w:bookmarkStart w:id="16" w:name="__Fieldmark__9_391933944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919339440"/>
            <w:bookmarkStart w:id="18" w:name="__Fieldmark__10_391933944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919339440"/>
            <w:bookmarkStart w:id="20" w:name="__Fieldmark__11_391933944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30T07:5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5-4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