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3016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612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3016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301612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3016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301612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3016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301612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23016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301612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123016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2301613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19123016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12301613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19123016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12301613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30T08:1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6-11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