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86795574"/>
            <w:bookmarkStart w:id="1" w:name="__Fieldmark__0_7867955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牧草分级输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6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15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8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1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