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  <w:sz w:val="28"/>
          <w:szCs w:val="28"/>
        </w:rPr>
        <w:t>本发明涉及畜牧养殖技术领域，具体涉及一种牧草分级输送装置，包括绞龙，所述绞龙包括筒体、设置在所述筒体内的转轴和设置在所述转轴上的螺旋叶片，在所述筒体两端还设置有封板，所述封板上设置有用于支撑所述转轴的轴承，在所述筒体其中一端的侧壁上侧设置有进料斗，另一端的侧壁下侧设置有出料口，在所述筒体下侧设置有沿所述筒体母线方向的长条状缺口，所述长条状缺口的宽度为被输送牧草茎秆直径的</w:t>
      </w:r>
      <w:r>
        <w:rPr>
          <w:rFonts w:cs="宋体;SimSun"/>
          <w:sz w:val="28"/>
          <w:szCs w:val="28"/>
        </w:rPr>
        <w:t>1/4</w:t>
      </w:r>
      <w:r>
        <w:rPr>
          <w:rFonts w:cs="宋体;SimSun"/>
          <w:sz w:val="28"/>
          <w:szCs w:val="28"/>
        </w:rPr>
        <w:t>～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/4</w:t>
      </w:r>
      <w:r>
        <w:rPr>
          <w:rFonts w:cs="宋体;SimSun"/>
          <w:sz w:val="28"/>
          <w:szCs w:val="28"/>
        </w:rPr>
        <w:t>。在本申请中，牧草茎秆直径为成熟期牧草茎秆中段部分的直径。本申请的分级输送装置，实现茎秆节段和叶片的分离，并且，在茎秆节段穿过缺口时，茎秆破裂，所以还大幅方便了后续对茎秆节段进行干燥的工作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8:11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2-30T08:1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30-16-11-1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