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牧草分级输送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68333162"/>
            <w:bookmarkStart w:id="3" w:name="__Fieldmark__8_21683331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红</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68333162"/>
            <w:bookmarkStart w:id="7" w:name="__Fieldmark__10_21683331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莎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68333162"/>
            <w:bookmarkStart w:id="10" w:name="__Fieldmark__12_21683331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223198203242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68333162"/>
            <w:bookmarkStart w:id="20" w:name="__Fieldmark__19_21683331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68333162"/>
            <w:bookmarkStart w:id="35" w:name="__Fieldmark__32_21683331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68333162"/>
            <w:bookmarkStart w:id="48" w:name="__Fieldmark__45_21683331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68333162"/>
            <w:bookmarkStart w:id="62" w:name="__Fieldmark__61_21683331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68333162"/>
            <w:bookmarkStart w:id="76" w:name="__Fieldmark__77_21683331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68333162"/>
            <w:bookmarkStart w:id="78" w:name="__Fieldmark__78_21683331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68333162"/>
            <w:bookmarkStart w:id="82" w:name="__Fieldmark__84_21683331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68333162"/>
            <w:bookmarkStart w:id="84" w:name="__Fieldmark__85_21683331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68333162"/>
            <w:bookmarkStart w:id="93" w:name="__Fieldmark__86_21683331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68333162"/>
            <w:bookmarkStart w:id="95" w:name="__Fieldmark__87_21683331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68333162"/>
            <w:bookmarkStart w:id="97" w:name="__Fieldmark__88_21683331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68333162"/>
            <w:bookmarkStart w:id="125" w:name="__Fieldmark__113_21683331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68333162"/>
            <w:bookmarkStart w:id="127" w:name="__Fieldmark__114_21683331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68333162"/>
            <w:bookmarkStart w:id="154" w:name="__Fieldmark__150_216833316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伟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68333162"/>
            <w:bookmarkStart w:id="157" w:name="__Fieldmark__152_216833316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168333162"/>
            <w:bookmarkStart w:id="160" w:name="__Fieldmark__154_216833316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柴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168333162"/>
            <w:bookmarkStart w:id="163" w:name="__Fieldmark__156_216833316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晓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168333162"/>
            <w:bookmarkStart w:id="166" w:name="__Fieldmark__158_216833316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168333162"/>
            <w:bookmarkStart w:id="169" w:name="__Fieldmark__160_216833316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168333162"/>
            <w:bookmarkStart w:id="172" w:name="__Fieldmark__162_2168333162"/>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168333162"/>
            <w:bookmarkStart w:id="175" w:name="__Fieldmark__164_2168333162"/>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30T08:16: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11-1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