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牧草分级输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13624467"/>
            <w:bookmarkStart w:id="4" w:name="__Fieldmark__4_271362446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13624467"/>
            <w:bookmarkStart w:id="6" w:name="__Fieldmark__5_271362446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13624467"/>
            <w:bookmarkStart w:id="8" w:name="__Fieldmark__6_271362446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13624467"/>
            <w:bookmarkStart w:id="10" w:name="__Fieldmark__7_271362446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13624467"/>
            <w:bookmarkStart w:id="14" w:name="__Fieldmark__8_271362446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13624467"/>
            <w:bookmarkStart w:id="16" w:name="__Fieldmark__9_271362446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13624467"/>
            <w:bookmarkStart w:id="18" w:name="__Fieldmark__10_271362446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13624467"/>
            <w:bookmarkStart w:id="20" w:name="__Fieldmark__11_271362446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30T08:1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11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