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72932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变电站的防护围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00449001"/>
            <w:bookmarkStart w:id="5" w:name="__Fieldmark__6_18004490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00449001"/>
            <w:bookmarkStart w:id="8" w:name="__Fieldmark__8_18004490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15014992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；图</w:t>
            </w:r>
            <w:r>
              <w:rPr>
                <w:rFonts w:cs="宋体;SimSun" w:ascii="宋体;SimSun" w:hAnsi="宋体;SimSun"/>
              </w:rPr>
              <w:t>8-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2-31T01:4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1-09-41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