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48047930"/>
            <w:bookmarkStart w:id="1" w:name="__Fieldmark__0_28480479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天然气管道在线维修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蒋学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1114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11149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1T03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1-11-42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