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31114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1114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31114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311145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31114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311145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31114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311145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31T03:4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1-11-42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