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天然气管道在线维修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学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08031616"/>
            <w:bookmarkStart w:id="3" w:name="__Fieldmark__8_37080316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付尉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08031616"/>
            <w:bookmarkStart w:id="9" w:name="__Fieldmark__10_37080316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令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08031616"/>
            <w:bookmarkStart w:id="15" w:name="__Fieldmark__12_37080316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5082181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蒋学奎</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12219850821811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08031616"/>
            <w:bookmarkStart w:id="26" w:name="__Fieldmark__19_37080316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文苑大道</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35</w:t>
            </w:r>
            <w:r>
              <w:rPr>
                <w:rFonts w:ascii="宋体;SimSun" w:hAnsi="宋体;SimSun" w:cs="宋体;SimSun"/>
                <w:szCs w:val="21"/>
              </w:rPr>
              <w:t>幢</w:t>
            </w:r>
            <w:r>
              <w:rPr>
                <w:rFonts w:cs="宋体;SimSun" w:ascii="宋体;SimSun" w:hAnsi="宋体;SimSun"/>
                <w:szCs w:val="21"/>
              </w:rPr>
              <w:t>14-2</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122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08031616"/>
            <w:bookmarkStart w:id="40" w:name="__Fieldmark__32_37080316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08031616"/>
            <w:bookmarkStart w:id="52" w:name="__Fieldmark__44_37080316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08031616"/>
            <w:bookmarkStart w:id="64" w:name="__Fieldmark__60_37080316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08031616"/>
            <w:bookmarkStart w:id="75" w:name="__Fieldmark__74_37080316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08031616"/>
            <w:bookmarkStart w:id="77" w:name="__Fieldmark__75_37080316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08031616"/>
            <w:bookmarkStart w:id="79" w:name="__Fieldmark__76_37080316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08031616"/>
            <w:bookmarkStart w:id="106" w:name="__Fieldmark__101_37080316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31T03:4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1-11-42-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