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24585779"/>
            <w:bookmarkStart w:id="1" w:name="__Fieldmark__0_20245857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阿尔茨海默病患者的辅助护理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徐泽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0210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2102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02T02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0-1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