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102101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021019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10210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1021019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10210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1021019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10210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1021019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1-02T02:1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2-10-12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