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阿尔茨海默病患者的辅助护理用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47436736"/>
            <w:bookmarkStart w:id="3" w:name="__Fieldmark__8_234743673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国琼</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47436736"/>
            <w:bookmarkStart w:id="9" w:name="__Fieldmark__10_234743673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君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47436736"/>
            <w:bookmarkStart w:id="15" w:name="__Fieldmark__12_234743673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82934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徐泽兰</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3401198708293425</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47436736"/>
            <w:bookmarkStart w:id="26" w:name="__Fieldmark__19_234743673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w:t>
            </w:r>
            <w:r>
              <w:rPr>
                <w:rFonts w:ascii="宋体;SimSun" w:hAnsi="宋体;SimSun" w:cs="宋体;SimSun"/>
                <w:szCs w:val="21"/>
                <w:lang w:val="en-US" w:eastAsia="en-US"/>
              </w:rPr>
              <w:t>流区华阳街道正北上街</w:t>
            </w:r>
            <w:r>
              <w:rPr>
                <w:rFonts w:cs="宋体;SimSun" w:ascii="宋体;SimSun" w:hAnsi="宋体;SimSun"/>
                <w:szCs w:val="21"/>
                <w:lang w:val="en-US" w:eastAsia="en-US"/>
              </w:rPr>
              <w:t>97</w:t>
            </w:r>
            <w:r>
              <w:rPr>
                <w:rFonts w:ascii="宋体;SimSun" w:hAnsi="宋体;SimSun" w:cs="宋体;SimSun"/>
                <w:szCs w:val="21"/>
                <w:lang w:val="en-US" w:eastAsia="en-US"/>
              </w:rPr>
              <w:t>号天府新区人民医院</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47436736"/>
            <w:bookmarkStart w:id="40" w:name="__Fieldmark__32_234743673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47436736"/>
            <w:bookmarkStart w:id="52" w:name="__Fieldmark__44_234743673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47436736"/>
            <w:bookmarkStart w:id="64" w:name="__Fieldmark__60_234743673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47436736"/>
            <w:bookmarkStart w:id="75" w:name="__Fieldmark__74_234743673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47436736"/>
            <w:bookmarkStart w:id="77" w:name="__Fieldmark__75_234743673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47436736"/>
            <w:bookmarkStart w:id="79" w:name="__Fieldmark__76_234743673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47436736"/>
            <w:bookmarkStart w:id="106" w:name="__Fieldmark__101_234743673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艳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347436736"/>
            <w:bookmarkStart w:id="134" w:name="__Fieldmark__136_234743673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邹翼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347436736"/>
            <w:bookmarkStart w:id="137" w:name="__Fieldmark__138_234743673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02T02:2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2-10-12-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