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适用于阿尔茨海默病患者的辅助护理用具，其包括包括呈长条状的背带，在背带端部安装有锁扣，背带的表面缝合有片状的信息片，背带的中心处垂直固定有呈直杆状的牌杆；牌杆设置为伸缩杆的形式，牌杆的顶部安装有标牌，标牌内挖设有标识腔，标牌部上位于标识腔的部位设置为透明状，标识腔内填充有荧光粉。该适用于阿尔茨海默病患者的辅助护理用具结构简单、新颖，且成本低，节约了能耗，同时可直接实现多角度的发光，使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1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02T02:1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0-12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