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015682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具有散热机构的防水型太阳能路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凡乐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28835377"/>
            <w:bookmarkStart w:id="2" w:name="__Fieldmark__4_32883537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190190289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28835377"/>
            <w:bookmarkStart w:id="4" w:name="__Fieldmark__10_32883537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28835377"/>
            <w:bookmarkStart w:id="6" w:name="__Fieldmark__16_32883537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28835377"/>
            <w:bookmarkStart w:id="8" w:name="__Fieldmark__17_32883537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根据审查员的审查意见，现将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本申请的技术方案明显无益，脱离了社会需要，因而不符合专利法第二十二条第四款所规定的实用性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和代理人一致认为需要说明的是，太阳能（铅蓄电池）路灯散热方面主要需注意夏季和冬季的季节问题，夏天由于地表温度的居高不下，太阳能路灯的灯头和铅蓄电池存在散热问题，而灯杆和太阳能板不存在散热问题，灯头这块根据灯头造型的不同散热效果也会存在很大的不同。本实用新型申请在说明书中记载了“在遇到炎热的天气时，如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示，通过控制系统启动风扇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风扇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对太阳能发电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后侧进行风冷，使得太阳能发电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温度降低，在温度持续升高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......</w:t>
            </w:r>
            <w:r>
              <w:rPr>
                <w:rFonts w:ascii="宋体;SimSun" w:hAnsi="宋体;SimSun" w:cs="宋体;SimSun"/>
                <w:sz w:val="24"/>
                <w:szCs w:val="24"/>
              </w:rPr>
              <w:t>喷头</w:t>
            </w: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sz w:val="24"/>
                <w:szCs w:val="24"/>
              </w:rPr>
              <w:t>排出的水与太阳能发电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接触，在风扇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转动下，加快水分的蒸发，便于太阳能发电板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冷却”，该风扇是用于在炎热环境中才进行工作的，因为该太阳能电池板是置于室外的，当室外温度过高后会影响太阳能电池板的使用寿命和发电效率，所以需要通过风扇和喷水结构的相互配合使其表面热量的快速流失，从而进行冷却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的技术方案明显有益，未脱离社会需要，符合专利法第二十二条第四款的规定。整个技术方案解决了相应的技术问题，实现了相应的预期技术效果，是一个完整的技术方案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1-02T02:28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2-10-28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