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016967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聚光型太阳能路灯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凡乐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734437093"/>
            <w:bookmarkStart w:id="2" w:name="__Fieldmark__4_273443709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1190190288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734437093"/>
            <w:bookmarkStart w:id="4" w:name="__Fieldmark__10_273443709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734437093"/>
            <w:bookmarkStart w:id="6" w:name="__Fieldmark__16_273443709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734437093"/>
            <w:bookmarkStart w:id="8" w:name="__Fieldmark__17_273443709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根据审查员的审查意见，现将原申请文件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光强分布测试仪属于现有设备，且在市场上广泛销售。并且产品型号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xt65429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光强分布测试仪可通过以下网页展示市购获得</w:t>
            </w:r>
            <w:hyperlink r:id="rId5">
              <w:r>
                <w:rPr>
                  <w:rStyle w:val="InternetLink"/>
                  <w:rFonts w:cs="宋体;SimSun" w:ascii="宋体;SimSun" w:hAnsi="宋体;SimSun"/>
                  <w:sz w:val="24"/>
                  <w:szCs w:val="24"/>
                </w:rPr>
                <w:t>https://www.china.cn/qtyiqiyibiao/3851338803.html</w:t>
              </w:r>
            </w:hyperlink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600" w:leader="none"/>
              </w:tabs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cs="宋体;SimSun" w:ascii="宋体;SimSun" w:hAnsi="宋体;SimSun"/>
              </w:rPr>
              <w:tab/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china.cn/qtyiqiyibiao/3851338803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1-02T02:32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2-10-32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