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178602709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10364695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基于低温负压复方胆汁肠溶胶囊及其制备方法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交通大学第一附属医院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577263758"/>
            <w:bookmarkStart w:id="3" w:name="__Fieldmark__9_1577263758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贾庆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贾庆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国别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11219831012051X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11219831012051X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廖侠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廖侠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肖雪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梅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4" w:name="申请人添加起始处"/>
            <w:bookmarkEnd w:id="14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5" w:name="联系人添加起始处"/>
            <w:bookmarkEnd w:id="15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6" w:name="代理机构添加起始处"/>
            <w:bookmarkEnd w:id="16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7" w:name="代理人添加起始处"/>
            <w:bookmarkEnd w:id="17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18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8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9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19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istrator</cp:lastModifiedBy>
  <cp:lastPrinted>2016-01-21T10:38:00Z</cp:lastPrinted>
  <dcterms:modified xsi:type="dcterms:W3CDTF">2020-01-02T02:42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0-36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