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00967889"/>
            <w:bookmarkStart w:id="1" w:name="__Fieldmark__0_38009678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山柰酚在抗伪狂犬病毒药物中的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211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21118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2T03:1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1-16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