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山柰酚在抗伪狂犬病毒药物中的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宋旭</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394808891"/>
            <w:bookmarkStart w:id="3" w:name="__Fieldmark__8_339480889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陈旭</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394808891"/>
            <w:bookmarkStart w:id="7" w:name="__Fieldmark__10_339480889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殷中琼</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394808891"/>
            <w:bookmarkStart w:id="10" w:name="__Fieldmark__12_339480889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12219870315957X</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394808891"/>
            <w:bookmarkStart w:id="20" w:name="__Fieldmark__19_339480889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113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394808891"/>
            <w:bookmarkStart w:id="35" w:name="__Fieldmark__32_339480889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394808891"/>
            <w:bookmarkStart w:id="48" w:name="__Fieldmark__45_339480889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394808891"/>
            <w:bookmarkStart w:id="62" w:name="__Fieldmark__61_339480889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394808891"/>
            <w:bookmarkStart w:id="76" w:name="__Fieldmark__77_339480889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394808891"/>
            <w:bookmarkStart w:id="78" w:name="__Fieldmark__78_339480889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394808891"/>
            <w:bookmarkStart w:id="82" w:name="__Fieldmark__84_339480889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394808891"/>
            <w:bookmarkStart w:id="84" w:name="__Fieldmark__85_339480889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394808891"/>
            <w:bookmarkStart w:id="93" w:name="__Fieldmark__86_339480889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394808891"/>
            <w:bookmarkStart w:id="95" w:name="__Fieldmark__87_339480889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394808891"/>
            <w:bookmarkStart w:id="97" w:name="__Fieldmark__88_339480889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394808891"/>
            <w:bookmarkStart w:id="125" w:name="__Fieldmark__113_339480889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394808891"/>
            <w:bookmarkStart w:id="127" w:name="__Fieldmark__114_339480889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贾仁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394808891"/>
            <w:bookmarkStart w:id="154" w:name="__Fieldmark__150_3394808891"/>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1-02T03:19:00Z</dcterms:modified>
  <cp:revision>73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02-11-16-4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