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柰酚在抗伪狂犬病毒药物中的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724526987"/>
            <w:bookmarkStart w:id="4" w:name="__Fieldmark__4_372452698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724526987"/>
            <w:bookmarkStart w:id="6" w:name="__Fieldmark__5_372452698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724526987"/>
            <w:bookmarkStart w:id="8" w:name="__Fieldmark__6_372452698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724526987"/>
            <w:bookmarkStart w:id="10" w:name="__Fieldmark__7_372452698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724526987"/>
            <w:bookmarkStart w:id="14" w:name="__Fieldmark__8_372452698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724526987"/>
            <w:bookmarkStart w:id="16" w:name="__Fieldmark__9_372452698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724526987"/>
            <w:bookmarkStart w:id="18" w:name="__Fieldmark__10_372452698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724526987"/>
            <w:bookmarkStart w:id="20" w:name="__Fieldmark__11_372452698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1-02T03:1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2-11-16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