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91270021"/>
            <w:bookmarkStart w:id="1" w:name="__Fieldmark__0_209127002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固态发酵苜蓿草粉饲料及其制备方法和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02151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021518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02T07:1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2-15-16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