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固态发酵苜蓿草粉饲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06567269"/>
            <w:bookmarkStart w:id="4" w:name="__Fieldmark__4_420656726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06567269"/>
            <w:bookmarkStart w:id="6" w:name="__Fieldmark__5_420656726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06567269"/>
            <w:bookmarkStart w:id="8" w:name="__Fieldmark__6_420656726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06567269"/>
            <w:bookmarkStart w:id="10" w:name="__Fieldmark__7_420656726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06567269"/>
            <w:bookmarkStart w:id="14" w:name="__Fieldmark__8_420656726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06567269"/>
            <w:bookmarkStart w:id="16" w:name="__Fieldmark__9_420656726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06567269"/>
            <w:bookmarkStart w:id="18" w:name="__Fieldmark__10_420656726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06567269"/>
            <w:bookmarkStart w:id="20" w:name="__Fieldmark__11_420656726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02T07:1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5-1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