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固态发酵苜蓿草粉饲料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罗玉衡</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45321715"/>
            <w:bookmarkStart w:id="3" w:name="__Fieldmark__8_164532171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何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45321715"/>
            <w:bookmarkStart w:id="7" w:name="__Fieldmark__10_164532171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兰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45321715"/>
            <w:bookmarkStart w:id="10" w:name="__Fieldmark__12_164532171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10522032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45321715"/>
            <w:bookmarkStart w:id="20" w:name="__Fieldmark__19_164532171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45321715"/>
            <w:bookmarkStart w:id="35" w:name="__Fieldmark__32_164532171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45321715"/>
            <w:bookmarkStart w:id="48" w:name="__Fieldmark__45_164532171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45321715"/>
            <w:bookmarkStart w:id="62" w:name="__Fieldmark__61_164532171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45321715"/>
            <w:bookmarkStart w:id="76" w:name="__Fieldmark__77_164532171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45321715"/>
            <w:bookmarkStart w:id="78" w:name="__Fieldmark__78_164532171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45321715"/>
            <w:bookmarkStart w:id="82" w:name="__Fieldmark__84_164532171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45321715"/>
            <w:bookmarkStart w:id="84" w:name="__Fieldmark__85_164532171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45321715"/>
            <w:bookmarkStart w:id="93" w:name="__Fieldmark__86_164532171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45321715"/>
            <w:bookmarkStart w:id="95" w:name="__Fieldmark__87_164532171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45321715"/>
            <w:bookmarkStart w:id="97" w:name="__Fieldmark__88_164532171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45321715"/>
            <w:bookmarkStart w:id="125" w:name="__Fieldmark__113_164532171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45321715"/>
            <w:bookmarkStart w:id="127" w:name="__Fieldmark__114_164532171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645321715"/>
            <w:bookmarkStart w:id="154" w:name="__Fieldmark__150_164532171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蔡景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645321715"/>
            <w:bookmarkStart w:id="157" w:name="__Fieldmark__152_164532171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645321715"/>
            <w:bookmarkStart w:id="160" w:name="__Fieldmark__154_1645321715"/>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代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645321715"/>
            <w:bookmarkStart w:id="163" w:name="__Fieldmark__156_1645321715"/>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02T07:20: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2-15-16-0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