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固态发酵小麦麸饲料及其制备方法和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农业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102400566"/>
            <w:bookmarkStart w:id="4" w:name="__Fieldmark__4_3102400566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102400566"/>
            <w:bookmarkStart w:id="6" w:name="__Fieldmark__5_3102400566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102400566"/>
            <w:bookmarkStart w:id="8" w:name="__Fieldmark__6_3102400566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102400566"/>
            <w:bookmarkStart w:id="10" w:name="__Fieldmark__7_3102400566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102400566"/>
            <w:bookmarkStart w:id="14" w:name="__Fieldmark__8_3102400566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102400566"/>
            <w:bookmarkStart w:id="16" w:name="__Fieldmark__9_3102400566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102400566"/>
            <w:bookmarkStart w:id="18" w:name="__Fieldmark__10_3102400566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102400566"/>
            <w:bookmarkStart w:id="20" w:name="__Fieldmark__11_3102400566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1-02T07:13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02-15-08-0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