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固态发酵小麦麸饲料及其制备方法和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罗玉衡</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639479706"/>
            <w:bookmarkStart w:id="3" w:name="__Fieldmark__8_163947970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何俊</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639479706"/>
            <w:bookmarkStart w:id="7" w:name="__Fieldmark__10_163947970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兰聪</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639479706"/>
            <w:bookmarkStart w:id="10" w:name="__Fieldmark__12_163947970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12319810522032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639479706"/>
            <w:bookmarkStart w:id="20" w:name="__Fieldmark__19_163947970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639479706"/>
            <w:bookmarkStart w:id="35" w:name="__Fieldmark__32_163947970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639479706"/>
            <w:bookmarkStart w:id="48" w:name="__Fieldmark__45_163947970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639479706"/>
            <w:bookmarkStart w:id="62" w:name="__Fieldmark__61_163947970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639479706"/>
            <w:bookmarkStart w:id="76" w:name="__Fieldmark__77_163947970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639479706"/>
            <w:bookmarkStart w:id="78" w:name="__Fieldmark__78_163947970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639479706"/>
            <w:bookmarkStart w:id="82" w:name="__Fieldmark__84_163947970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639479706"/>
            <w:bookmarkStart w:id="84" w:name="__Fieldmark__85_163947970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639479706"/>
            <w:bookmarkStart w:id="93" w:name="__Fieldmark__86_163947970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639479706"/>
            <w:bookmarkStart w:id="95" w:name="__Fieldmark__87_163947970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639479706"/>
            <w:bookmarkStart w:id="97" w:name="__Fieldmark__88_163947970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639479706"/>
            <w:bookmarkStart w:id="125" w:name="__Fieldmark__113_163947970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639479706"/>
            <w:bookmarkStart w:id="127" w:name="__Fieldmark__114_163947970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rPr>
              <w:instrText xml:space="preserve"> FORMTEXT </w:instrText>
            </w:r>
            <w:bookmarkStart w:id="134" w:name="文字1_Copy_1"/>
            <w:r>
              <w:rPr>
                <w:kern w:val="0"/>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1639479706"/>
            <w:bookmarkStart w:id="153" w:name="__Fieldmark__148_1639479706"/>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1639479706"/>
            <w:bookmarkStart w:id="156" w:name="__Fieldmark__150_1639479706"/>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田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1639479706"/>
            <w:bookmarkStart w:id="159" w:name="__Fieldmark__152_1639479706"/>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代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1639479706"/>
            <w:bookmarkStart w:id="162" w:name="__Fieldmark__154_1639479706"/>
            <w:bookmarkEnd w:id="162"/>
            <w:r>
              <w:rPr/>
            </w:r>
            <w:r>
              <w:rPr/>
              <w:fldChar w:fldCharType="end"/>
            </w:r>
            <w:r>
              <w:rPr/>
              <w:t>不公布姓名</w:t>
            </w:r>
          </w:p>
        </w:tc>
      </w:tr>
    </w:tbl>
    <w:p>
      <w:pPr>
        <w:pStyle w:val="Normal"/>
        <w:rPr/>
      </w:pPr>
      <w:r>
        <w:rPr/>
      </w:r>
    </w:p>
    <w:p>
      <w:pPr>
        <w:pStyle w:val="Normal"/>
        <w:rPr/>
      </w:pPr>
      <w:r>
        <w:rPr/>
      </w:r>
    </w:p>
    <w:p>
      <w:pPr>
        <w:pStyle w:val="Normal"/>
        <w:rPr/>
      </w:pPr>
      <w:bookmarkStart w:id="163" w:name="FMREInfo_Mark"/>
      <w:r>
        <w:rPr/>
        <w:t>【发明人外文信息】</w:t>
      </w:r>
      <w:bookmarkEnd w:id="163"/>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4"/>
            <w:bookmarkEnd w:id="164"/>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5"/>
            <w:bookmarkEnd w:id="165"/>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6"/>
            <w:bookmarkEnd w:id="166"/>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7"/>
            <w:bookmarkEnd w:id="167"/>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1-02T07:14: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2-15-08-0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