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8313850"/>
            <w:bookmarkStart w:id="1" w:name="__Fieldmark__0_37583138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固态发酵小麦麸饲料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0215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021512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02T07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2-15-08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