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西南民族大学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牛冠状病毒</w:t>
      </w:r>
      <w:r>
        <w:rPr>
          <w:kern w:val="0"/>
          <w:sz w:val="24"/>
        </w:rPr>
        <w:t>HE</w:t>
      </w:r>
      <w:r>
        <w:rPr>
          <w:kern w:val="0"/>
          <w:sz w:val="24"/>
        </w:rPr>
        <w:t>基因重组株及其制备的灭活疫苗和应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41&gt; 2020-01-0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gttgaac acccagat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acgggca tctacact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gttgaac acccagatgt tgatgggttg tgcaaattac gcggcaactt tgtacaagtg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gtaggta taaaagatcc tgtgtcttat gttttgacac atgatgtttg tcaagtttgt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ttttggc gggatggaag ctgttcatgt gttagcactg acactactgt tcagtcaaaa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actaatt ttttaaacgg gttcggggta cgagtgtaga tgcccgtctc 23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agacta aactcagtga aaatgc 2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gtttaga ttatggtcta agcat 2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31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agacta aactcagtga aaatgttttt gcttcttaga tttgttctag ttagctgcat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ttggtagc ctaggttttg ataaccctcc taccaatgtt gtttcgcatt taaatggaga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gaattta tttggtgaca gtcgttcaga ttgtaatcat gttgttaata ccaatgcccg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ttattct tatatggagc ttaatcctgc cttgtgtagt tctggtaaaa tatcatctaa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tggcaac tccattttta ggagttttca ctttaccgat ttttataatt acacaggcga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tcaacaa attatttact atgagggtgt taattttacg ccttatcatg cctttaaatg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cacttct ggtagtaatg atatttggat gcagaataaa ggcttgtttt acactcaggt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taagaat atggctgtgt atcgcagtct tacttttgct aatgtaccat atgtttacaa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ctctgca caatctacag ctctttgtaa atctggtagt ttagttctta ataaccccgc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atattgct cgtgaagcta atgtgggcga ttattattat aaggctgaag ctcattttta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gtcaggt tgtgacgagt atatcgtacc actttgtatt tttaacggca agtttttgtc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tacaaag tattatgatg atagtcaata ttattttaat aaagacactg gtgttattta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tctcaat tgtactgaaa ccattaccac tggttttgac tttaattgtc attatttagt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accctct ggtaattatt tagccatttc aaatgagcta ttgttaactg ttcccaccaa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aatctgt cttaagaagc gtaaggattt tacgcctgta caggttgttg attggcggtg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caatgcc aggcagtctg ataacatgac ggcagttgct tgtcaagccc cgtactgtta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cgtaat tctactacca attatgttgg tgtttatgat atcaatcatg gggatgctgg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actagc atactcagtg gtttgttata tgactcacct tgtttttcgc agcaaggtgc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aggtat gataatgtta gcagtgtctg gcctctctac tcttatggca gatgccctac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tgctgat attaataccc ctgatgtacc tatttgtgtg tatgatccgc taccaattat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gcttggc attctttagg gtgttgcggt cataattatt ctagttttgt tgttatattt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tatggaggat aatggtacta ggctgcatga tgcttagacc ataatctaaa catg 1314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49:00Z</dcterms:created>
  <dc:creator>wcy</dc:creator>
  <dc:description/>
  <cp:keywords/>
  <dc:language>en-US</dc:language>
  <cp:lastModifiedBy>Administrator</cp:lastModifiedBy>
  <dcterms:modified xsi:type="dcterms:W3CDTF">2020-01-03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3-14-49-50</vt:lpwstr>
  </property>
  <property fmtid="{D5CDD505-2E9C-101B-9397-08002B2CF9AE}" pid="3" name="isSipo">
    <vt:lpwstr>true</vt:lpwstr>
  </property>
</Properties>
</file>