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牛冠状病毒</w:t>
            </w:r>
            <w:r>
              <w:rPr/>
              <w:t>HE</w:t>
            </w:r>
            <w:r>
              <w:rPr/>
              <w:t>基因重组株及其制备的灭活疫苗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汤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6722276"/>
            <w:bookmarkStart w:id="3" w:name="__Fieldmark__8_9672227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岳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6722276"/>
            <w:bookmarkStart w:id="7" w:name="__Fieldmark__10_9672227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远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6722276"/>
            <w:bookmarkStart w:id="10" w:name="__Fieldmark__12_9672227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4031965032700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6722276"/>
            <w:bookmarkStart w:id="20" w:name="__Fieldmark__19_9672227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6722276"/>
            <w:bookmarkStart w:id="35" w:name="__Fieldmark__32_9672227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6722276"/>
            <w:bookmarkStart w:id="48" w:name="__Fieldmark__45_9672227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6722276"/>
            <w:bookmarkStart w:id="62" w:name="__Fieldmark__61_9672227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6722276"/>
            <w:bookmarkStart w:id="76" w:name="__Fieldmark__77_9672227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6722276"/>
            <w:bookmarkStart w:id="78" w:name="__Fieldmark__78_9672227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6722276"/>
            <w:bookmarkStart w:id="82" w:name="__Fieldmark__84_9672227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6722276"/>
            <w:bookmarkStart w:id="84" w:name="__Fieldmark__85_9672227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6722276"/>
            <w:bookmarkStart w:id="93" w:name="__Fieldmark__86_9672227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6722276"/>
            <w:bookmarkStart w:id="95" w:name="__Fieldmark__87_9672227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6722276"/>
            <w:bookmarkStart w:id="97" w:name="__Fieldmark__88_9672227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6722276"/>
            <w:bookmarkStart w:id="125" w:name="__Fieldmark__113_9672227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6722276"/>
            <w:bookmarkStart w:id="127" w:name="__Fieldmark__114_9672227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6"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96722276"/>
            <w:bookmarkStart w:id="156" w:name="__Fieldmark__154_96722276"/>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03T06:51:00Z</dcterms:modified>
  <cp:revision>731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3-14-49-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