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天然气管道在线维修装置</w:t>
      </w:r>
      <w:r>
        <w:rPr>
          <w:lang w:val="zh-CN"/>
        </w:rPr>
        <w:t>，</w:t>
      </w:r>
      <w:r>
        <w:rPr>
          <w:lang w:val="zh-CN"/>
        </w:rPr>
        <w:t>包括</w:t>
      </w:r>
      <w:r>
        <w:rPr/>
        <w:t>维修装置主体</w:t>
      </w:r>
      <w:r>
        <w:rPr>
          <w:lang w:val="zh-CN"/>
        </w:rPr>
        <w:t>，</w:t>
      </w:r>
      <w:r>
        <w:rPr/>
        <w:t>维修装置主体由移动机构、维修机构、电源、定位器和无线接收器组成；移动机构包括主动轮、被动轮和第一电机，主动轮、被动轮分别设置在维修装置主体外部的两端，主动轮、被动轮分别安装有六组且主动轮、被动轮在维修装置主体的外部以维修装置主体的轴线呈等距圆形分布，每组主动轮上均连接有第一电机，第一电机通过皮带与主动轮传动连接；维修机构包括：步进电机、填缝剂箱体、风机和活动盘，步进电机、风机固定安装在维修装置主体的内部。本实用新型通过在管道内部对泄露位置进行补漏，不需要将天然气管道挖出地面进行维修，大大节省了施工的难度。</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43:00Z</dcterms:created>
  <dc:creator>cxf</dc:creator>
  <dc:description/>
  <cp:keywords/>
  <dc:language>en-US</dc:language>
  <cp:lastModifiedBy>Administrator</cp:lastModifiedBy>
  <cp:lastPrinted>2006-12-25T12:14:00Z</cp:lastPrinted>
  <dcterms:modified xsi:type="dcterms:W3CDTF">2019-12-31T03:4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1-11-42-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