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天然气管道在线维修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学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10886253"/>
            <w:bookmarkStart w:id="3" w:name="__Fieldmark__8_8108862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代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10886253"/>
            <w:bookmarkStart w:id="9" w:name="__Fieldmark__10_8108862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令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10886253"/>
            <w:bookmarkStart w:id="15" w:name="__Fieldmark__12_8108862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5082181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蒋学奎</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012219850821811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10886253"/>
            <w:bookmarkStart w:id="26" w:name="__Fieldmark__19_8108862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文苑</w:t>
            </w:r>
            <w:r>
              <w:rPr>
                <w:rFonts w:ascii="宋体;SimSun" w:hAnsi="宋体;SimSun" w:cs="宋体;SimSun"/>
                <w:szCs w:val="21"/>
                <w:lang w:val="en-US" w:eastAsia="en-US"/>
              </w:rPr>
              <w:t>大道</w:t>
            </w:r>
            <w:r>
              <w:rPr>
                <w:rFonts w:cs="宋体;SimSun" w:ascii="宋体;SimSun" w:hAnsi="宋体;SimSun"/>
                <w:szCs w:val="21"/>
                <w:lang w:val="en-US" w:eastAsia="en-US"/>
              </w:rPr>
              <w:t>1</w:t>
            </w:r>
            <w:r>
              <w:rPr>
                <w:rFonts w:ascii="宋体;SimSun" w:hAnsi="宋体;SimSun" w:cs="宋体;SimSun"/>
                <w:szCs w:val="21"/>
                <w:lang w:val="en-US" w:eastAsia="en-US"/>
              </w:rPr>
              <w:t>号</w:t>
            </w:r>
            <w:r>
              <w:rPr>
                <w:rFonts w:cs="宋体;SimSun" w:ascii="宋体;SimSun" w:hAnsi="宋体;SimSun"/>
                <w:szCs w:val="21"/>
                <w:lang w:val="en-US" w:eastAsia="en-US"/>
              </w:rPr>
              <w:t>35</w:t>
            </w:r>
            <w:r>
              <w:rPr>
                <w:rFonts w:ascii="宋体;SimSun" w:hAnsi="宋体;SimSun" w:cs="宋体;SimSun"/>
                <w:szCs w:val="21"/>
                <w:lang w:val="en-US" w:eastAsia="en-US"/>
              </w:rPr>
              <w:t>幢</w:t>
            </w:r>
            <w:r>
              <w:rPr>
                <w:rFonts w:cs="宋体;SimSun" w:ascii="宋体;SimSun" w:hAnsi="宋体;SimSun"/>
                <w:szCs w:val="21"/>
                <w:lang w:val="en-US" w:eastAsia="en-US"/>
              </w:rPr>
              <w:t>14-2</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122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10886253"/>
            <w:bookmarkStart w:id="40" w:name="__Fieldmark__32_8108862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10886253"/>
            <w:bookmarkStart w:id="52" w:name="__Fieldmark__44_8108862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10886253"/>
            <w:bookmarkStart w:id="64" w:name="__Fieldmark__60_8108862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10886253"/>
            <w:bookmarkStart w:id="75" w:name="__Fieldmark__74_8108862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10886253"/>
            <w:bookmarkStart w:id="77" w:name="__Fieldmark__75_8108862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10886253"/>
            <w:bookmarkStart w:id="79" w:name="__Fieldmark__76_8108862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10886253"/>
            <w:bookmarkStart w:id="106" w:name="__Fieldmark__101_8108862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9" w:name="FMR_Mark"/>
      <w:r>
        <w:rPr/>
        <w:t>【发明人】</w:t>
      </w:r>
      <w:bookmarkEnd w:id="129"/>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0"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尉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1" w:name="__Fieldmark__134_810886253"/>
            <w:bookmarkStart w:id="132" w:name="__Fieldmark__134_810886253"/>
            <w:bookmarkEnd w:id="13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怡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6_810886253"/>
            <w:bookmarkStart w:id="135" w:name="__Fieldmark__136_81088625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8" w:name="发明人英文信息5"/>
            <w:bookmarkEnd w:id="13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03T07:49: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3-15-48-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