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电钻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王雄雄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3698627202"/>
            <w:bookmarkStart w:id="4" w:name="__Fieldmark__8_369862720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3698627202"/>
            <w:bookmarkStart w:id="10" w:name="__Fieldmark__11_369862720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3698627202"/>
            <w:bookmarkStart w:id="16" w:name="__Fieldmark__14_369862720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115199706154293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理工大学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61000074128192XC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698627202"/>
            <w:bookmarkStart w:id="27" w:name="__Fieldmark__22_3698627202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汉台区东一环一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2300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5353658229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3698627202"/>
            <w:bookmarkStart w:id="40" w:name="__Fieldmark__35_3698627202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3698627202"/>
            <w:bookmarkStart w:id="52" w:name="__Fieldmark__47_3698627202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3698627202"/>
            <w:bookmarkStart w:id="74" w:name="__Fieldmark__76_3698627202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3698627202"/>
            <w:bookmarkStart w:id="76" w:name="__Fieldmark__78_3698627202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3698627202"/>
            <w:bookmarkStart w:id="78" w:name="__Fieldmark__80_3698627202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3698627202"/>
            <w:bookmarkStart w:id="105" w:name="__Fieldmark__106_3698627202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3698627202"/>
            <w:bookmarkStart w:id="107" w:name="__Fieldmark__109_3698627202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3698627202"/>
            <w:bookmarkStart w:id="109" w:name="__Fieldmark__112_3698627202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3698627202"/>
            <w:bookmarkStart w:id="111" w:name="__Fieldmark__113_3698627202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3698627202"/>
            <w:bookmarkStart w:id="113" w:name="__Fieldmark__114_3698627202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0-01-06T02:02:00Z</dcterms:modified>
  <cp:revision>347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6-10-01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