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23153249"/>
            <w:bookmarkStart w:id="1" w:name="__Fieldmark__0_40231532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钻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06100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61002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06T02:0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6-10-0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