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一种电钻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硬物打孔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色彩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59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01-06T01:59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6-09-5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