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4947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降噪的石墨烯汽车发动机散热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恒力盛泰石墨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50898402"/>
            <w:bookmarkStart w:id="2" w:name="__Fieldmark__4_34508984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0007331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50898402"/>
            <w:bookmarkStart w:id="4" w:name="__Fieldmark__10_34508984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50898402"/>
            <w:bookmarkStart w:id="6" w:name="__Fieldmark__16_34508984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50898402"/>
            <w:bookmarkStart w:id="8" w:name="__Fieldmark__17_34508984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相关技术手段是含糊不清的，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对于审查员提出的问题，申请人认为在本技术方案中发动机散热器是用于对发动机产生的热量进行快速散发，是置于发动机的外部，发动机是固定在第一隔音板与第二隔音板之间的，具体可参阅背景技术中指出的公开号为</w:t>
            </w:r>
            <w:r>
              <w:rPr>
                <w:rFonts w:cs="宋体;SimSun" w:ascii="宋体;SimSun" w:hAnsi="宋体;SimSun"/>
                <w:sz w:val="24"/>
                <w:szCs w:val="24"/>
              </w:rPr>
              <w:t>CN204532516U</w:t>
            </w:r>
            <w:r>
              <w:rPr>
                <w:rFonts w:ascii="宋体;SimSun" w:hAnsi="宋体;SimSun" w:cs="宋体;SimSun"/>
                <w:sz w:val="24"/>
                <w:szCs w:val="24"/>
              </w:rPr>
              <w:t>，专利名称为一种汽车发动机散热器总成及汽车；</w:t>
            </w:r>
          </w:p>
          <w:p>
            <w:pPr>
              <w:pStyle w:val="Normal"/>
              <w:ind w:firstLine="480"/>
              <w:rPr/>
            </w:pPr>
            <w:r>
              <w:rPr>
                <w:rFonts w:ascii="宋体;SimSun" w:hAnsi="宋体;SimSun" w:cs="宋体;SimSun"/>
                <w:sz w:val="24"/>
                <w:szCs w:val="24"/>
              </w:rPr>
              <w:t>在本技术方案中，该散热器的整体结构为石墨烯材质的，具体为：该散热器的壳体是采用石墨烯材料制成的，因为石墨烯具有非常好的热导性能，具体可参阅现有技术百度百科</w:t>
            </w:r>
            <w:r>
              <w:rPr>
                <w:rFonts w:cs="宋体;SimSun" w:ascii="宋体;SimSun" w:hAnsi="宋体;SimSun"/>
                <w:sz w:val="24"/>
                <w:szCs w:val="24"/>
              </w:rPr>
              <w:t>https://baike.baidu.com/item/%E7%9F%B3%E5%A2%A8%E7%83%AF/4458070?fr=aladdin</w:t>
            </w:r>
            <w:r>
              <w:rPr>
                <w:rFonts w:ascii="宋体;SimSun" w:hAnsi="宋体;SimSun" w:cs="宋体;SimSun"/>
                <w:sz w:val="24"/>
                <w:szCs w:val="24"/>
              </w:rPr>
              <w:t>，可快速的将内部发动机产生的热量导出，从而实现快速散热。</w:t>
            </w:r>
          </w:p>
          <w:p>
            <w:pPr>
              <w:pStyle w:val="Normal"/>
              <w:ind w:firstLine="480"/>
              <w:rPr>
                <w:rFonts w:ascii="宋体;SimSun" w:hAnsi="宋体;SimSun" w:cs="宋体;SimSun"/>
                <w:sz w:val="24"/>
                <w:szCs w:val="24"/>
              </w:rPr>
            </w:pPr>
            <w:r>
              <w:rPr>
                <w:rFonts w:ascii="宋体;SimSun" w:hAnsi="宋体;SimSun" w:cs="宋体;SimSun"/>
                <w:sz w:val="24"/>
                <w:szCs w:val="18"/>
              </w:rPr>
              <w:t>水冷发动机虽然相对于产生的噪音较少，但是由于其内部依然安装有水泵和风扇，该结构依旧可产生噪音，对于追求极致</w:t>
            </w:r>
            <w:r>
              <w:rPr>
                <w:rFonts w:cs="宋体;SimSun" w:ascii="宋体;SimSun" w:hAnsi="宋体;SimSun"/>
                <w:sz w:val="24"/>
                <w:szCs w:val="18"/>
              </w:rPr>
              <w:t>NVH</w:t>
            </w:r>
            <w:r>
              <w:rPr>
                <w:rFonts w:ascii="宋体;SimSun" w:hAnsi="宋体;SimSun" w:cs="宋体;SimSun"/>
                <w:sz w:val="24"/>
                <w:szCs w:val="18"/>
              </w:rPr>
              <w:t>的行驶品质的驾乘人员来说，仍然需要降噪装置对其进行处理。</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7T09:0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7-17-08-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