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30406711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景墙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艺生态园林集团股份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418194091"/>
            <w:bookmarkStart w:id="2" w:name="__Fieldmark__4_241819409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1270150680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418194091"/>
            <w:bookmarkStart w:id="4" w:name="__Fieldmark__10_241819409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418194091"/>
            <w:bookmarkStart w:id="6" w:name="__Fieldmark__16_241819409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418194091"/>
            <w:bookmarkStart w:id="8" w:name="__Fieldmark__17_241819409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9" w:name="LoadDoc"/>
            <w:bookmarkEnd w:id="9"/>
            <w:r>
              <w:rPr>
                <w:lang w:val="en-US" w:eastAsia="en-US"/>
              </w:rPr>
              <w:t>尊敬的审查员：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首先感谢审查员老师您对本案付出的辛勤审查工作！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审查员老师在审查意见中认为本申请属于美术范畴，不符合专利法第二条第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款的规定，对此，申请人持有不同观点，具体理由如下：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首先，本外观设计针对的产品为景墙，本领域的技术人员根据公知常识可知，景墙作为现代工业产品，可以实现工业化生产，并非是不可复制的美术作品。常见的生产加工工艺包括平面成型、异面分置工艺等，较传统的框材包括加工成型后的木材、藤条等，现代化的框材有塑料、</w:t>
            </w:r>
            <w:r>
              <w:rPr>
                <w:lang w:val="en-US" w:eastAsia="en-US"/>
              </w:rPr>
              <w:t>PVC</w:t>
            </w:r>
            <w:r>
              <w:rPr>
                <w:lang w:val="en-US" w:eastAsia="en-US"/>
              </w:rPr>
              <w:t>、铝合金等，经焊接、喷漆、打磨、抛光，再组</w:t>
            </w:r>
            <w:bookmarkStart w:id="10" w:name="_GoBack"/>
            <w:bookmarkEnd w:id="10"/>
            <w:r>
              <w:rPr>
                <w:lang w:val="en-US" w:eastAsia="en-US"/>
              </w:rPr>
              <w:t>装上装饰图案的材料等一系列加工生产流程。即，本外观设计的产品不属于美术范畴。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其次，本外观设计的产品为景墙，是以产品为依托，对产品的形状和图案做出富有美感的外观设计，其产品的主要作用包括装饰、隔断空间等，并非为注重感性的表达作者思想为特征的美术作品，显然，本外观设计的景墙更加重视美感和实用的结合。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第三，如下外观设计专利：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号：</w:t>
            </w:r>
            <w:r>
              <w:rPr>
                <w:lang w:val="en-US" w:eastAsia="en-US"/>
              </w:rPr>
              <w:t xml:space="preserve">CN304994045S </w:t>
            </w: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日：</w:t>
            </w:r>
            <w:r>
              <w:rPr>
                <w:lang w:val="en-US" w:eastAsia="en-US"/>
              </w:rPr>
              <w:t>2019-01-11</w:t>
            </w:r>
            <w:r>
              <w:rPr>
                <w:lang w:val="en-US" w:eastAsia="en-US"/>
              </w:rPr>
              <w:t>，专利名称：景墙（</w:t>
            </w:r>
            <w:r>
              <w:rPr>
                <w:lang w:val="en-US" w:eastAsia="en-US"/>
              </w:rPr>
              <w:t>J1</w:t>
            </w:r>
            <w:r>
              <w:rPr>
                <w:lang w:val="en-US" w:eastAsia="en-US"/>
              </w:rPr>
              <w:t>）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号：</w:t>
            </w:r>
            <w:r>
              <w:rPr>
                <w:lang w:val="en-US" w:eastAsia="en-US"/>
              </w:rPr>
              <w:t xml:space="preserve">CN305136864S </w:t>
            </w: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日：</w:t>
            </w:r>
            <w:r>
              <w:rPr>
                <w:lang w:val="en-US" w:eastAsia="en-US"/>
              </w:rPr>
              <w:t>2019-04-30</w:t>
            </w:r>
            <w:r>
              <w:rPr>
                <w:lang w:val="en-US" w:eastAsia="en-US"/>
              </w:rPr>
              <w:t>，专利名称：景墙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号：</w:t>
            </w:r>
            <w:r>
              <w:rPr>
                <w:lang w:val="en-US" w:eastAsia="en-US"/>
              </w:rPr>
              <w:t xml:space="preserve">CN304999797S </w:t>
            </w: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日：</w:t>
            </w:r>
            <w:r>
              <w:rPr>
                <w:lang w:val="en-US" w:eastAsia="en-US"/>
              </w:rPr>
              <w:t>2019-01-15</w:t>
            </w:r>
            <w:r>
              <w:rPr>
                <w:lang w:val="en-US" w:eastAsia="en-US"/>
              </w:rPr>
              <w:t>，专利名称：景墙（</w:t>
            </w:r>
            <w:r>
              <w:rPr>
                <w:lang w:val="en-US" w:eastAsia="en-US"/>
              </w:rPr>
              <w:t>J2</w:t>
            </w:r>
            <w:r>
              <w:rPr>
                <w:lang w:val="en-US" w:eastAsia="en-US"/>
              </w:rPr>
              <w:t>）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号：</w:t>
            </w:r>
            <w:r>
              <w:rPr>
                <w:lang w:val="en-US" w:eastAsia="en-US"/>
              </w:rPr>
              <w:t xml:space="preserve">CN304693002S </w:t>
            </w: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日：</w:t>
            </w:r>
            <w:r>
              <w:rPr>
                <w:lang w:val="en-US" w:eastAsia="en-US"/>
              </w:rPr>
              <w:t>2018-06-22</w:t>
            </w:r>
            <w:r>
              <w:rPr>
                <w:lang w:val="en-US" w:eastAsia="en-US"/>
              </w:rPr>
              <w:t>，专利名称：屏风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……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均与本外观设计申请保护的产品属于相同类别，且提供了各个面视图与立体图，均获得了外观专利权，所以还请审查员老师本着公正客观的审查尺度，对本专利申请依法授予专利权。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综上，申请人认为本外观设计不属于美术范畴，本外观设计符合专利法第二条第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款的规定。敬请审查员老师根据以上意见陈述继续审查，以期早日获得专利权为盼！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bookmarkStart w:id="11" w:name="LoadDoc"/>
            <w:bookmarkEnd w:id="11"/>
            <w:r>
              <w:rPr>
                <w:lang w:val="en-US" w:eastAsia="en-US"/>
              </w:rPr>
              <w:t>再次对审查员工作表示感谢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1-07T09:17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7-17-17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