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种多功能广告机，包括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其特征在于：所述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腔底部的右侧固定连接有旋转机构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所述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腔底部的左侧固定连接有控制盒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活动连接有广告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所述广告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正表面的底部固定连接有空气净化机构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所述广告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表面的顶部固定连接有显示屏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所述广告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部固定连接有顶板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，所述顶板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的正表面固定连接有灯带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多功能广告机，其特征在于：所述旋转机构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包括电机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电机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输出端固定连接有主动齿轮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，所述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腔的底部通过轴承活动连接有转杆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，所述转杆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表面固定连接有与主动齿轮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配合使用的从动齿轮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所述转杆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底部贯穿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内腔并延伸至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外部，所述转杆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顶部与广告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底部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多功能广告机，其特征在于：所述控制盒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包括盒体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，所述盒体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底部与底箱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腔底部的左侧固定连接，所述盒体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内腔的右侧固定连接有处理器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，所述盒体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内腔底部的左侧固定连接有电源模块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，所述盒体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顶部固定连接有</w:t>
      </w:r>
      <w:r>
        <w:rPr>
          <w:rFonts w:cs="宋体;SimSun" w:ascii="宋体;SimSun" w:hAnsi="宋体;SimSun"/>
          <w:sz w:val="28"/>
          <w:szCs w:val="28"/>
        </w:rPr>
        <w:t>WIFI</w:t>
      </w:r>
      <w:r>
        <w:rPr>
          <w:rFonts w:ascii="宋体;SimSun" w:hAnsi="宋体;SimSun" w:cs="宋体;SimSun"/>
          <w:sz w:val="28"/>
          <w:szCs w:val="28"/>
        </w:rPr>
        <w:t>模块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，所述电源模块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输出端与处理器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输入端单向电性连接，所述电源模块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输出端与灯带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的输入端单向电性连接，所述处理器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输出端与电机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输入端单向电性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多功能广告机，其特征在于：所述空气净化机构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包括外壳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，所述外壳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内腔固定连接有抽风机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，所述抽风机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的数量为两个，所述外壳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正表面固定连接有过滤层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，所述过滤层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包括初效过滤网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，所述初效过滤网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的顶部固定连接有活性炭过滤网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），所述活性炭过滤网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）的顶部固定连接有除臭氧过滤网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），所述外壳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底部连通有出风管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），所述抽风机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的输入端与处理器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输出端单向电性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根据权利要求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所述的一种多功能广告机，其特征在于：所述广告机（</w:t>
      </w:r>
      <w:r>
        <w:rPr>
          <w:rFonts w:cs="宋体;SimSun" w:ascii="宋体;SimSun" w:hAnsi="宋体;SimSun"/>
          <w:szCs w:val="28"/>
        </w:rPr>
        <w:t>4</w:t>
      </w:r>
      <w:r>
        <w:rPr>
          <w:rFonts w:ascii="宋体;SimSun" w:hAnsi="宋体;SimSun" w:cs="宋体;SimSun"/>
          <w:szCs w:val="28"/>
        </w:rPr>
        <w:t>）的右侧固定连接有充电接口（</w:t>
      </w:r>
      <w:r>
        <w:rPr>
          <w:rFonts w:cs="宋体;SimSun" w:ascii="宋体;SimSun" w:hAnsi="宋体;SimSun"/>
          <w:szCs w:val="28"/>
        </w:rPr>
        <w:t>24</w:t>
      </w:r>
      <w:r>
        <w:rPr>
          <w:rFonts w:ascii="宋体;SimSun" w:hAnsi="宋体;SimSun" w:cs="宋体;SimSun"/>
          <w:szCs w:val="28"/>
        </w:rPr>
        <w:t>），所述充电接口（</w:t>
      </w:r>
      <w:r>
        <w:rPr>
          <w:rFonts w:cs="宋体;SimSun" w:ascii="宋体;SimSun" w:hAnsi="宋体;SimSun"/>
          <w:szCs w:val="28"/>
        </w:rPr>
        <w:t>24</w:t>
      </w:r>
      <w:r>
        <w:rPr>
          <w:rFonts w:ascii="宋体;SimSun" w:hAnsi="宋体;SimSun" w:cs="宋体;SimSun"/>
          <w:szCs w:val="28"/>
        </w:rPr>
        <w:t>）与电源模块（</w:t>
      </w: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）双向电性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09:00Z</dcterms:created>
  <dc:creator>wcy</dc:creator>
  <dc:description/>
  <cp:keywords/>
  <dc:language>en-US</dc:language>
  <cp:lastModifiedBy>Administrator</cp:lastModifiedBy>
  <dcterms:modified xsi:type="dcterms:W3CDTF">2020-01-07T10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7-18-09-3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