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94813650"/>
            <w:bookmarkStart w:id="2" w:name="__Fieldmark__4_179481365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94813650"/>
            <w:bookmarkStart w:id="4" w:name="__Fieldmark__10_179481365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94813650"/>
            <w:bookmarkStart w:id="6" w:name="__Fieldmark__16_179481365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94813650"/>
            <w:bookmarkStart w:id="8" w:name="__Fieldmark__17_179481365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6-09-13T06:25:00Z</dcterms:modified>
  <cp:revision>1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