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53772168"/>
            <w:bookmarkStart w:id="1" w:name="__Fieldmark__0_10537721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废旧电池分类回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08103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081031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08T02:3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8-10-14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