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10810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081014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10810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1081015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10810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1081015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10810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1081015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10810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1081015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10810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1081015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1-08T02:1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8-10-14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