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</w:rPr>
        <w:t>本实用新型涉及电池回收装置领域，尤其涉及</w:t>
      </w:r>
      <w:r>
        <w:rPr>
          <w:sz w:val="24"/>
          <w:szCs w:val="24"/>
        </w:rPr>
        <w:t>一种废旧电池分类回收装置</w:t>
      </w:r>
      <w:r>
        <w:rPr>
          <w:sz w:val="24"/>
        </w:rPr>
        <w:t>。</w:t>
      </w:r>
      <w:r>
        <w:rPr>
          <w:rFonts w:cs="宋体;SimSun"/>
          <w:color w:val="000000"/>
          <w:sz w:val="24"/>
          <w:szCs w:val="24"/>
        </w:rPr>
        <w:t>包括箱体以及设置在箱体侧壁上的投递口，投递口处安装有输送槽，输送槽位于投递口的正下方，其输送槽向下倾斜安装，使得电池可以靠自身重力向输送槽远离投递口的一端运动，所述输送槽靠近投递口的一端设置有多个检测电池长度传感器，所述输送槽上设置有对应不同型号电池的多个启闭门，同时在每个启闭门的正下方安装有接收盘，所述接收盘倾斜向下朝向垂直于设置有投递口的侧壁，接收盘所朝向的侧壁上安装有多个传送带，传送带上通过挂钩安装电池集中箱，电池集中箱开口朝向于接收盘，使得掉落到接收盘中的电池能够通过接收盘滚入电池集中箱中；从而实现了电池的分类回收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1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08T02:1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8-10-12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