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废旧电池分类回收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夏一心</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879389331"/>
            <w:bookmarkStart w:id="3" w:name="__Fieldmark__8_187938933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婧</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879389331"/>
            <w:bookmarkStart w:id="9" w:name="__Fieldmark__10_187938933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唐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879389331"/>
            <w:bookmarkStart w:id="15" w:name="__Fieldmark__12_187938933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040319991121558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交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00000450752090P</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879389331"/>
            <w:bookmarkStart w:id="26" w:name="__Fieldmark__19_187938933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峨眉山市景</w:t>
            </w:r>
            <w:r>
              <w:rPr>
                <w:rFonts w:ascii="宋体;SimSun" w:hAnsi="宋体;SimSun" w:cs="宋体;SimSun"/>
                <w:szCs w:val="21"/>
              </w:rPr>
              <w:t>区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420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879389331"/>
            <w:bookmarkStart w:id="40" w:name="__Fieldmark__32_187938933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879389331"/>
            <w:bookmarkStart w:id="52" w:name="__Fieldmark__44_187938933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879389331"/>
            <w:bookmarkStart w:id="64" w:name="__Fieldmark__60_187938933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879389331"/>
            <w:bookmarkStart w:id="75" w:name="__Fieldmark__74_187938933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879389331"/>
            <w:bookmarkStart w:id="77" w:name="__Fieldmark__75_187938933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879389331"/>
            <w:bookmarkStart w:id="79" w:name="__Fieldmark__76_187938933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879389331"/>
            <w:bookmarkStart w:id="106" w:name="__Fieldmark__101_187938933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1-08T02:32: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08-10-14-5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