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一种广告投放设备，包括音响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，其特征在于：所述音响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底部的四角均固定连接有第一支架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，所述第一支架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的底部活动连接有第一滑轮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，所述音响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顶部的右侧固定连接有第一电动伸缩杆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，所述第一电动伸缩杆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的顶部固定连接有限位板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，所述限位板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顶部的右侧固定连接有定位壳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），所述定位壳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）的内腔通过轴销活动连接有连接块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），所述连接块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）的一侧延伸至定位壳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）的外侧并固定连接有投影仪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），所述限位板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顶部的左侧固定连接有定位盒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），所述定位盒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）的右侧开设有横向槽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），所述定位盒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）的顶部固定连接有电机（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），所述电机（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）的输出端固定连接有第一旋转杆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），所述第一旋转杆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）的底部贯穿至定位盒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）的内腔并与限位板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活动连接，所述第一旋转杆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）的表面套设有扇形齿轮（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），所述扇形齿轮（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）的右侧啮合有圆形齿轮（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），所述圆形齿轮（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）的右侧穿过横向槽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）延伸至定位盒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）的外侧，所述圆形齿轮（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）的顶部固定连接有第二旋转杆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），所述第二旋转杆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）的顶部与投影仪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）活动连接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根据权利要求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所述的一种广告投放设备，其特征在于：所述电机（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）的表面套设有保护盒（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），所述保护盒（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）的底部与定位盒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）固定连接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根据权利要求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所述的一种广告投放设备，其特征在于：所述投影仪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）底部的左侧固定连接有第二支架（</w:t>
      </w: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），所述第二支架（</w:t>
      </w: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）的底部活动连接有第二滑轮（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根据权利要求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所述的一种广告投放设备，其特征在于：所述音响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底部的四角均固定连接有第二电动伸缩杆（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），所述第二电动伸缩杆（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）的底部固定连接有垫块（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5</w:t>
      </w:r>
      <w:r>
        <w:rPr>
          <w:rFonts w:ascii="宋体;SimSun" w:hAnsi="宋体;SimSun" w:cs="宋体;SimSun"/>
          <w:szCs w:val="28"/>
        </w:rPr>
        <w:t>．根据权利要求</w:t>
      </w: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所述的一种广告投放设备，其特征在于：所述定位盒（</w:t>
      </w:r>
      <w:r>
        <w:rPr>
          <w:rFonts w:cs="宋体;SimSun" w:ascii="宋体;SimSun" w:hAnsi="宋体;SimSun"/>
          <w:szCs w:val="28"/>
        </w:rPr>
        <w:t>9</w:t>
      </w:r>
      <w:r>
        <w:rPr>
          <w:rFonts w:ascii="宋体;SimSun" w:hAnsi="宋体;SimSun" w:cs="宋体;SimSun"/>
          <w:szCs w:val="28"/>
        </w:rPr>
        <w:t>）顶部的左侧开设有通孔，通孔与第一旋转杆（</w:t>
      </w:r>
      <w:r>
        <w:rPr>
          <w:rFonts w:cs="宋体;SimSun" w:ascii="宋体;SimSun" w:hAnsi="宋体;SimSun"/>
          <w:szCs w:val="28"/>
        </w:rPr>
        <w:t>12</w:t>
      </w:r>
      <w:r>
        <w:rPr>
          <w:rFonts w:ascii="宋体;SimSun" w:hAnsi="宋体;SimSun" w:cs="宋体;SimSun"/>
          <w:szCs w:val="28"/>
        </w:rPr>
        <w:t>）配合使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2:37:00Z</dcterms:created>
  <dc:creator>wcy</dc:creator>
  <dc:description/>
  <cp:keywords/>
  <dc:language>en-US</dc:language>
  <cp:lastModifiedBy>Administrator</cp:lastModifiedBy>
  <dcterms:modified xsi:type="dcterms:W3CDTF">2020-01-08T02:37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08-10-36-3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