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09155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91559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09155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091559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09155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091559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0916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0916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09T08:0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9-15-58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