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天然气净化厂管道带压焊接用引流盖板，包括盖板本体、球阀、引流管，其特征在于，还包括盖板接头，所述盖板本体为圆弧形的圆板，中部设有通孔，所述通孔上焊接有盖板接头，所述盖板接头上部连接所述球阀，所述球阀上部连接所述引流管；</w:t>
      </w:r>
    </w:p>
    <w:p>
      <w:pPr>
        <w:pStyle w:val="Style16"/>
        <w:rPr/>
      </w:pPr>
      <w:r>
        <w:rPr/>
        <w:t>所述球阀，包括阀体，所述阀体上部和下部分别设有上接头和下接头，所述阀体内部设有阀芯，所述阀芯设有开关转轴，并通过所述转轴穿过所述阀体侧面，连接到所述阀体外部，并设置转动机构带动所述开关转轴旋转；</w:t>
      </w:r>
    </w:p>
    <w:p>
      <w:pPr>
        <w:pStyle w:val="Style16"/>
        <w:rPr/>
      </w:pPr>
      <w:r>
        <w:rPr/>
        <w:t>所述下接头和所述盖板接头，通过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天然气净化厂管道带压焊接用引流盖板，其特征在于，所述下接头底部设有外螺纹，所述盖板接头顶部内侧设有一段台阶，台阶上部的盖板接头段内径小于盖板接头主体段内径，且台阶上部设有内螺纹，并与下接头底部的外螺纹相配合，在台阶上设有密封圈槽，内部安装有密封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天然气净化厂管道带压焊接用引流盖板，其特征在于，所述下接头侧面设有刻度线，包括垂直刻度线和水平刻度线，所述盖板接头顶部设有沿轴向标准线；当盖板接头顶部的标准线与下接头侧面的垂直刻度线处于一条直线，且垂直刻度线与盖板接头顶部接触后，球阀与盖板接头连接到密封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天然气净化厂管道带压焊接用引流盖板，其特征在于，所述转动机构包括转轴套和转轴把手，所述转轴套为矩形结构的盒体，开关转轴穿过转轴套并与转轴套连接，转轴套一侧设有开口；所述转轴把手为长方体结构，宽度与转轴套开口的高度相同，其一端设有开口，开口的高度大于转轴的直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天然气净化厂管道带压焊接用引流盖板，其特征在于，所述转轴把手为人工磁铁，且转轴把手内部设有矩形的空心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天然气净化厂管道带压焊接用引流盖板，其特征在于，在阀体上设有开启挡块和关闭挡块，分别对应球阀的开启位置和关闭位置时转轴把手的转动极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天然气净化厂管道带压焊接用引流盖板，其特征在于，所述引流管包括波纹管、连接接头、配重管，所述连接接头内部设有内螺纹，在上接头顶部设有与连接接头的内螺纹相匹配的外螺纹，所述配重管为金属管体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wcy</dc:creator>
  <dc:description/>
  <cp:keywords/>
  <dc:language>en-US</dc:language>
  <cp:lastModifiedBy>Administrator</cp:lastModifiedBy>
  <dcterms:modified xsi:type="dcterms:W3CDTF">2020-01-09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9-15-58-07</vt:lpwstr>
  </property>
  <property fmtid="{D5CDD505-2E9C-101B-9397-08002B2CF9AE}" pid="3" name="isSipo">
    <vt:lpwstr>true</vt:lpwstr>
  </property>
</Properties>
</file>