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/>
        <w:t>本实用新型公开了一种天然气净化厂管道带压焊接用引流盖板，包括盖板本体、球阀、引流管、盖板接头，所述盖板本体为圆弧形的圆板，中部设有通孔，所述通孔上焊接有盖板接头，所述盖板接头上部连接所述球阀，所述球阀上部连接所述引流管；所述球阀，包括阀体，所述阀体上部和下部分别设有上接头和下接头，所述阀体内部设有阀芯，所述阀芯设有开关转轴，并通过所述转轴穿过所述阀体侧面，连接到所述阀体外部，并设置转动机构带动所述开关转轴旋转；所述下接头和所述盖板接头，通过螺纹连接。本实用新型能够实现引流盖板球阀的回收利用，同时能够保证球阀在未使用状态下的安全稳定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7:58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1-09T07:58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1-09-15-58-07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