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12697177"/>
            <w:bookmarkStart w:id="1" w:name="__Fieldmark__0_291269717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天然气净化厂管道带压焊接用引流盖板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陈代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109160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1091607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1-09T08:07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09-15-58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