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天然气净化厂管道带压焊接用引流盖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代双</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40713445"/>
            <w:bookmarkStart w:id="3" w:name="__Fieldmark__8_234071344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学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40713445"/>
            <w:bookmarkStart w:id="9" w:name="__Fieldmark__10_234071344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付尉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40713445"/>
            <w:bookmarkStart w:id="15" w:name="__Fieldmark__12_234071344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3111977112105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陈代双</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0311197711210512</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40713445"/>
            <w:bookmarkStart w:id="26" w:name="__Fieldmark__19_234071344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海棠镇石油五村</w:t>
            </w:r>
            <w:r>
              <w:rPr>
                <w:rFonts w:cs="宋体;SimSun" w:ascii="宋体;SimSun" w:hAnsi="宋体;SimSun"/>
                <w:szCs w:val="21"/>
                <w:lang w:val="en-US" w:eastAsia="en-US"/>
              </w:rPr>
              <w:t>1</w:t>
            </w:r>
            <w:r>
              <w:rPr>
                <w:rFonts w:ascii="宋体;SimSun" w:hAnsi="宋体;SimSun" w:cs="宋体;SimSun"/>
                <w:szCs w:val="21"/>
                <w:lang w:val="en-US" w:eastAsia="en-US"/>
              </w:rPr>
              <w:t>号</w:t>
            </w:r>
            <w:r>
              <w:rPr>
                <w:rFonts w:cs="宋体;SimSun" w:ascii="宋体;SimSun" w:hAnsi="宋体;SimSun"/>
                <w:szCs w:val="21"/>
                <w:lang w:val="en-US" w:eastAsia="en-US"/>
              </w:rPr>
              <w:t>15</w:t>
            </w:r>
            <w:r>
              <w:rPr>
                <w:rFonts w:ascii="宋体;SimSun" w:hAnsi="宋体;SimSun" w:cs="宋体;SimSun"/>
                <w:szCs w:val="21"/>
                <w:lang w:val="en-US" w:eastAsia="en-US"/>
              </w:rPr>
              <w:t>幢</w:t>
            </w:r>
            <w:r>
              <w:rPr>
                <w:rFonts w:cs="宋体;SimSun" w:ascii="宋体;SimSun" w:hAnsi="宋体;SimSun"/>
                <w:szCs w:val="21"/>
                <w:lang w:val="en-US" w:eastAsia="en-US"/>
              </w:rPr>
              <w:t>2</w:t>
            </w:r>
            <w:r>
              <w:rPr>
                <w:rFonts w:ascii="宋体;SimSun" w:hAnsi="宋体;SimSun" w:cs="宋体;SimSun"/>
                <w:szCs w:val="21"/>
                <w:lang w:val="en-US" w:eastAsia="en-US"/>
              </w:rPr>
              <w:t>单元</w:t>
            </w:r>
            <w:r>
              <w:rPr>
                <w:rFonts w:cs="宋体;SimSun" w:ascii="宋体;SimSun" w:hAnsi="宋体;SimSun"/>
                <w:szCs w:val="21"/>
                <w:lang w:val="en-US" w:eastAsia="en-US"/>
              </w:rPr>
              <w:t>1-10</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122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40713445"/>
            <w:bookmarkStart w:id="40" w:name="__Fieldmark__32_234071344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40713445"/>
            <w:bookmarkStart w:id="52" w:name="__Fieldmark__44_234071344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40713445"/>
            <w:bookmarkStart w:id="64" w:name="__Fieldmark__60_234071344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40713445"/>
            <w:bookmarkStart w:id="75" w:name="__Fieldmark__74_234071344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40713445"/>
            <w:bookmarkStart w:id="77" w:name="__Fieldmark__75_234071344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40713445"/>
            <w:bookmarkStart w:id="79" w:name="__Fieldmark__76_234071344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40713445"/>
            <w:bookmarkStart w:id="106" w:name="__Fieldmark__101_234071344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永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340713445"/>
            <w:bookmarkStart w:id="134" w:name="__Fieldmark__136_234071344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令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340713445"/>
            <w:bookmarkStart w:id="137" w:name="__Fieldmark__138_234071344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成怡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340713445"/>
            <w:bookmarkStart w:id="140" w:name="__Fieldmark__140_234071344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340713445"/>
            <w:bookmarkStart w:id="143" w:name="__Fieldmark__142_234071344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09T08:08: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9-15-58-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