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846939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自动加热的石墨烯汽车后视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恒力盛泰石墨烯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730995456"/>
            <w:bookmarkStart w:id="2" w:name="__Fieldmark__4_273099545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217019522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730995456"/>
            <w:bookmarkStart w:id="4" w:name="__Fieldmark__10_273099545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730995456"/>
            <w:bookmarkStart w:id="6" w:name="__Fieldmark__16_273099545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730995456"/>
            <w:bookmarkStart w:id="8" w:name="__Fieldmark__17_273099545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8"/>
                <w:szCs w:val="24"/>
              </w:rPr>
              <w:t>尊敬的审查员老师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4"/>
              </w:rPr>
              <w:t>对于审查员提出的问题，申请人认为说明书中记载了“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申请中外置控制器为石墨烯汽车的中控屏幕控制，同时，外置控制器通过导线连接有蓄电池</w:t>
            </w: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和石墨烯汽车本体供电系统，具有两种供电方式</w:t>
            </w:r>
            <w:r>
              <w:rPr>
                <w:rFonts w:ascii="宋体;SimSun" w:hAnsi="宋体;SimSun" w:cs="宋体;SimSun"/>
                <w:sz w:val="28"/>
                <w:szCs w:val="24"/>
              </w:rPr>
              <w:t>”，即在本技术方案中，该后视镜是用于石墨烯汽车上的，即该后视镜的主要材质以为石墨烯材料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根据说明书附图</w:t>
            </w:r>
            <w:r>
              <w:rPr>
                <w:rFonts w:cs="宋体;SimSun" w:ascii="宋体;SimSun" w:hAnsi="宋体;SimSun"/>
                <w:sz w:val="28"/>
                <w:szCs w:val="24"/>
              </w:rPr>
              <w:t>1</w:t>
            </w:r>
            <w:r>
              <w:rPr>
                <w:rFonts w:ascii="宋体;SimSun" w:hAnsi="宋体;SimSun" w:cs="宋体;SimSun"/>
                <w:sz w:val="28"/>
                <w:szCs w:val="24"/>
              </w:rPr>
              <w:t>、</w:t>
            </w:r>
            <w:r>
              <w:rPr>
                <w:rFonts w:cs="宋体;SimSun" w:ascii="宋体;SimSun" w:hAnsi="宋体;SimSun"/>
                <w:sz w:val="28"/>
                <w:szCs w:val="24"/>
              </w:rPr>
              <w:t>2</w:t>
            </w:r>
            <w:r>
              <w:rPr>
                <w:rFonts w:ascii="宋体;SimSun" w:hAnsi="宋体;SimSun" w:cs="宋体;SimSun"/>
                <w:sz w:val="28"/>
                <w:szCs w:val="24"/>
              </w:rPr>
              <w:t>所示，该叶片是竖直安装在壳体内部靠近后视镜背面的一侧，叶片的转轴上安装有发电机，发电机的一侧安装有蓄电池，其发电机通过导线和转化转轴与蓄电池连接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>在本技术方案中，由于不同后视镜的尺寸和内部结构不同，其可安装使用的风机、蓄电池、发电机以及叶片的尺寸和型号皆不同，所以其具体型号和参阅可根据实际生产需要进行选择，从而可配合不同尺寸后视镜进行使用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>在本技术方案中蓄电池通过导线分别与风机、电机以及加热丝电连接，用于为其进行电源供给，从而保证该用电设备的正常工作；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18"/>
              </w:rPr>
              <w:t>根据说明书附图</w:t>
            </w:r>
            <w:r>
              <w:rPr>
                <w:rFonts w:cs="宋体;SimSun" w:ascii="宋体;SimSun" w:hAnsi="宋体;SimSun"/>
                <w:sz w:val="28"/>
                <w:szCs w:val="18"/>
              </w:rPr>
              <w:t>1</w:t>
            </w:r>
            <w:r>
              <w:rPr>
                <w:rFonts w:ascii="宋体;SimSun" w:hAnsi="宋体;SimSun" w:cs="宋体;SimSun"/>
                <w:sz w:val="28"/>
                <w:szCs w:val="18"/>
              </w:rPr>
              <w:t>所示，在旋转座上设置内槽，将电机竖直安装在内槽中，并使其顶端位于内侧的外部，同时电机顶端的转子与调节座的底端固定连接，通过电机的工作，可通过转子带动调节座沿着转子旋转，从而实现角度的调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5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8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1-09T08:2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09-16-2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