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848484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石墨烯导电发泡材料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恒力盛泰石墨烯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315816634"/>
            <w:bookmarkStart w:id="2" w:name="__Fieldmark__4_331581663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230018952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315816634"/>
            <w:bookmarkStart w:id="4" w:name="__Fieldmark__10_331581663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315816634"/>
            <w:bookmarkStart w:id="6" w:name="__Fieldmark__16_331581663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315816634"/>
            <w:bookmarkStart w:id="8" w:name="__Fieldmark__17_331581663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8"/>
                <w:szCs w:val="24"/>
              </w:rPr>
              <w:t>尊敬的审查员老师：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首先非常感谢您对本申请的认真审查。申请人仔细地研究了您对本案的审查意见，针对该审查意见所指出的问题，现申请人对原申请文件的相关问题陈述如下：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对于审查员提出的问题，申请人认为该防火隔离层具体为防火硅橡胶复合材料，具有防火和隔热的功能，具体可参阅公开号为</w:t>
            </w:r>
            <w:r>
              <w:rPr>
                <w:rFonts w:cs="宋体;SimSun" w:ascii="宋体;SimSun" w:hAnsi="宋体;SimSun"/>
                <w:sz w:val="28"/>
                <w:szCs w:val="24"/>
              </w:rPr>
              <w:t>CN101564923B</w:t>
            </w:r>
            <w:r>
              <w:rPr>
                <w:rFonts w:ascii="宋体;SimSun" w:hAnsi="宋体;SimSun" w:cs="宋体;SimSun"/>
                <w:sz w:val="28"/>
                <w:szCs w:val="24"/>
              </w:rPr>
              <w:t>，公开日：</w:t>
            </w:r>
            <w:r>
              <w:rPr>
                <w:rFonts w:cs="宋体;SimSun" w:ascii="宋体;SimSun" w:hAnsi="宋体;SimSun"/>
                <w:sz w:val="28"/>
                <w:szCs w:val="24"/>
              </w:rPr>
              <w:t>2012-03-07</w:t>
            </w:r>
            <w:r>
              <w:rPr>
                <w:rFonts w:ascii="宋体;SimSun" w:hAnsi="宋体;SimSun" w:cs="宋体;SimSun"/>
                <w:sz w:val="28"/>
                <w:szCs w:val="24"/>
              </w:rPr>
              <w:t>所公开的现有技术防火硅橡胶复合材料及制备方法；说明书中红外反射膜具体为铝箔隔热材料，不仅具有防辐射功能，而且具备保温性能，具体可参阅现有技术</w:t>
            </w:r>
            <w:hyperlink r:id="rId5">
              <w:r>
                <w:rPr>
                  <w:rStyle w:val="InternetLink"/>
                  <w:rFonts w:cs="宋体;SimSun" w:ascii="宋体;SimSun" w:hAnsi="宋体;SimSun"/>
                  <w:sz w:val="28"/>
                  <w:szCs w:val="24"/>
                </w:rPr>
                <w:t>https://baike.baidu.com/item/%E5%8F%8D%E5%B0%84%E8%86%9C/3901043?fr=aladdin</w:t>
              </w:r>
            </w:hyperlink>
            <w:r>
              <w:rPr>
                <w:rFonts w:ascii="宋体;SimSun" w:hAnsi="宋体;SimSun" w:cs="宋体;SimSun"/>
                <w:sz w:val="28"/>
                <w:szCs w:val="24"/>
              </w:rPr>
              <w:t>对反射膜的相应介绍；该导热薄膜具体为石墨烯导热薄膜，其主要材料为聚酰亚胺乳液和粘结剂，并在其中加热石墨烯粉，从而使其具备优良的导热性能，具体可参阅现有专利，公开号</w:t>
            </w:r>
            <w:r>
              <w:rPr>
                <w:rFonts w:cs="宋体;SimSun" w:ascii="宋体;SimSun" w:hAnsi="宋体;SimSun"/>
                <w:sz w:val="28"/>
                <w:szCs w:val="24"/>
              </w:rPr>
              <w:t>CN104130576A</w:t>
            </w:r>
            <w:r>
              <w:rPr>
                <w:rFonts w:ascii="宋体;SimSun" w:hAnsi="宋体;SimSun" w:cs="宋体;SimSun"/>
                <w:sz w:val="28"/>
                <w:szCs w:val="24"/>
              </w:rPr>
              <w:t>，公开日：</w:t>
            </w:r>
            <w:r>
              <w:rPr>
                <w:rFonts w:cs="宋体;SimSun" w:ascii="宋体;SimSun" w:hAnsi="宋体;SimSun"/>
                <w:sz w:val="28"/>
                <w:szCs w:val="24"/>
              </w:rPr>
              <w:t>2014-11-05</w:t>
            </w:r>
            <w:r>
              <w:rPr>
                <w:rFonts w:ascii="宋体;SimSun" w:hAnsi="宋体;SimSun" w:cs="宋体;SimSun"/>
                <w:sz w:val="28"/>
                <w:szCs w:val="24"/>
              </w:rPr>
              <w:t>，该导热薄膜是用于对产生的热量进行收集，并配合保温层对热量进行阻隔，避免热量的流失和散发</w:t>
            </w:r>
            <w:r>
              <w:rPr>
                <w:rFonts w:ascii="宋体;SimSun" w:hAnsi="宋体;SimSun" w:cs="宋体;SimSun"/>
                <w:sz w:val="28"/>
                <w:szCs w:val="18"/>
              </w:rPr>
              <w:t>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基于上述理由，本申请人认为本申请书的说明书对于本领域的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5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8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baike.baidu.com/item/&#21453;&#23556;&#33180;/3901043?fr=aladdi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1-09T08:29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9-16-28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