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油菜种子风选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48978053"/>
            <w:bookmarkStart w:id="3" w:name="__Fieldmark__8_29489780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米玛次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48978053"/>
            <w:bookmarkStart w:id="9" w:name="__Fieldmark__10_29489780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48978053"/>
            <w:bookmarkStart w:id="15" w:name="__Fieldmark__12_29489780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87091042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南市农业技术推广中心</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42200MB0N46624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48978053"/>
            <w:bookmarkStart w:id="26" w:name="__Fieldmark__19_29489780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乃东区乃</w:t>
            </w:r>
            <w:r>
              <w:rPr>
                <w:rFonts w:ascii="宋体;SimSun" w:hAnsi="宋体;SimSun" w:cs="宋体;SimSun"/>
                <w:szCs w:val="21"/>
              </w:rPr>
              <w:t>东路</w:t>
            </w:r>
            <w:r>
              <w:rPr>
                <w:rFonts w:cs="宋体;SimSun" w:ascii="宋体;SimSun" w:hAnsi="宋体;SimSun"/>
                <w:szCs w:val="21"/>
              </w:rPr>
              <w:t>7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5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48978053"/>
            <w:bookmarkStart w:id="40" w:name="__Fieldmark__32_29489780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48978053"/>
            <w:bookmarkStart w:id="52" w:name="__Fieldmark__44_29489780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48978053"/>
            <w:bookmarkStart w:id="64" w:name="__Fieldmark__60_29489780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48978053"/>
            <w:bookmarkStart w:id="75" w:name="__Fieldmark__74_29489780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48978053"/>
            <w:bookmarkStart w:id="77" w:name="__Fieldmark__75_29489780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48978053"/>
            <w:bookmarkStart w:id="79" w:name="__Fieldmark__76_29489780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48978053"/>
            <w:bookmarkStart w:id="106" w:name="__Fieldmark__101_29489780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姜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948978053"/>
            <w:bookmarkStart w:id="134" w:name="__Fieldmark__136_294897805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小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948978053"/>
            <w:bookmarkStart w:id="137" w:name="__Fieldmark__138_294897805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1-13T02:2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3-10-15-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