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913271038"/>
            <w:bookmarkStart w:id="1" w:name="__Fieldmark__0_191327103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油菜种子风选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南市农业技术推广中心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113102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1131025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1-13T02:2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3-10-15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