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ind w:firstLine="420"/>
        <w:rPr/>
      </w:pPr>
      <w:r>
        <w:rPr>
          <w:rFonts w:ascii="楷体" w:hAnsi="楷体" w:cs="楷体" w:eastAsia="楷体"/>
        </w:rPr>
        <w:t>本实用新型公开了一种油菜种子风选设备，其包括依次相连的搅拌机、斗式提升机和风选机；风选机包括风选箱，在风选箱的上端设有进料口，位于风选箱的一侧设置有用于向风选箱内送风的风力发生机构，风选箱的另一侧和风选箱的底部开设有开口；风力发生机构包括送风机和与送风机连通的主管道，主管道上从上之下依次间隔连通有多个分管道，送风机靠近于位于最下方的分管道；分管道的出风口位于风选箱内，且分管道伸入送风箱内的长度从上至下依次增大；主管道上、在位于分管道的下方连接有一加热管。该油菜种子风选设备对油菜种子进行了逐层逐级风选，风选效率高，且成本较低，能耗较小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2:1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1-13T02:1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3-10-15-1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