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11310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31017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11310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1131017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11310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1131017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11310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1131017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11310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1131017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113101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1131017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11310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1131017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11310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1131017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1-13T02:1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3-10-15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