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58585323"/>
            <w:bookmarkStart w:id="1" w:name="__Fieldmark__0_95858532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老人护理用具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114150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141505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1-14T07:0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4-15-00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