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老人护理用具，其包括扶杆，扶杆的上端安装有扶手，扶杆的下端设置有多个展开的支脚，且在支脚的下端安装有万向轮；扶杆滑动连接有一辅助件，辅助件包括立杆和一端与立杆铰接的横杆，横杆的另一端与扶杆滑动连接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能沿着扶杆长度方向进行滑动；立杆的下端也安装有展开的多个支脚，万向轮安装在该支脚的下端，扶杆上还设置有一用于限制横杆另一端在扶杆上进行滑动的限位件。该老人护理用具结构新颖，可满足多形式条件使用，拓展性、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0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4T07:0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15-00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