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老人护理用具</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洪勤</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874764957"/>
            <w:bookmarkStart w:id="3" w:name="__Fieldmark__8_387476495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昆蓉</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874764957"/>
            <w:bookmarkStart w:id="9" w:name="__Fieldmark__10_387476495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何阳翊</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874764957"/>
            <w:bookmarkStart w:id="15" w:name="__Fieldmark__12_387476495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10110196406018613</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10045075458XF</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874764957"/>
            <w:bookmarkStart w:id="26" w:name="__Fieldmark__19_387476495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龙泉驿区外东十陵镇</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106</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874764957"/>
            <w:bookmarkStart w:id="40" w:name="__Fieldmark__32_387476495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874764957"/>
            <w:bookmarkStart w:id="52" w:name="__Fieldmark__44_387476495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874764957"/>
            <w:bookmarkStart w:id="64" w:name="__Fieldmark__60_387476495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874764957"/>
            <w:bookmarkStart w:id="75" w:name="__Fieldmark__74_387476495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874764957"/>
            <w:bookmarkStart w:id="77" w:name="__Fieldmark__75_387476495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874764957"/>
            <w:bookmarkStart w:id="79" w:name="__Fieldmark__76_387476495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874764957"/>
            <w:bookmarkStart w:id="106" w:name="__Fieldmark__101_387476495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2</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1</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4</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晓云</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3874764957"/>
            <w:bookmarkStart w:id="134" w:name="__Fieldmark__136_3874764957"/>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行行</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3874764957"/>
            <w:bookmarkStart w:id="137" w:name="__Fieldmark__138_3874764957"/>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燕</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3874764957"/>
            <w:bookmarkStart w:id="140" w:name="__Fieldmark__140_3874764957"/>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庄红</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3874764957"/>
            <w:bookmarkStart w:id="143" w:name="__Fieldmark__142_3874764957"/>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4" w:name="FMREInfo_Mark"/>
      <w:r>
        <w:rPr/>
        <w:t>【发明人英文信息】</w:t>
      </w:r>
      <w:bookmarkEnd w:id="14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4"/>
            <w:bookmarkEnd w:id="14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5"/>
            <w:bookmarkEnd w:id="146"/>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6"/>
            <w:bookmarkEnd w:id="147"/>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7"/>
            <w:bookmarkEnd w:id="148"/>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1-14T07:06: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14-15-00-5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