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绵羊肺炎支原体抗体间接</w:t>
            </w:r>
            <w:r>
              <w:rPr/>
              <w:t>ELISA</w:t>
            </w:r>
            <w:r>
              <w:rPr/>
              <w:t>检测试剂盒</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发龙</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512817040"/>
            <w:bookmarkStart w:id="3" w:name="__Fieldmark__8_151281704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远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512817040"/>
            <w:bookmarkStart w:id="7" w:name="__Fieldmark__10_151281704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刀筱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512817040"/>
            <w:bookmarkStart w:id="10" w:name="__Fieldmark__12_151281704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0719740401265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072573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512817040"/>
            <w:bookmarkStart w:id="20" w:name="__Fieldmark__19_151281704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一环路南</w:t>
            </w:r>
            <w:r>
              <w:rPr/>
              <w:t>四段</w:t>
            </w:r>
            <w:r>
              <w:rPr/>
              <w:t>1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512817040"/>
            <w:bookmarkStart w:id="35" w:name="__Fieldmark__32_151281704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512817040"/>
            <w:bookmarkStart w:id="48" w:name="__Fieldmark__45_151281704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512817040"/>
            <w:bookmarkStart w:id="62" w:name="__Fieldmark__61_151281704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512817040"/>
            <w:bookmarkStart w:id="76" w:name="__Fieldmark__77_151281704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512817040"/>
            <w:bookmarkStart w:id="78" w:name="__Fieldmark__78_151281704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512817040"/>
            <w:bookmarkStart w:id="82" w:name="__Fieldmark__84_151281704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512817040"/>
            <w:bookmarkStart w:id="84" w:name="__Fieldmark__85_151281704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512817040"/>
            <w:bookmarkStart w:id="93" w:name="__Fieldmark__86_151281704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512817040"/>
            <w:bookmarkStart w:id="95" w:name="__Fieldmark__87_151281704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512817040"/>
            <w:bookmarkStart w:id="97" w:name="__Fieldmark__88_151281704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512817040"/>
            <w:bookmarkStart w:id="125" w:name="__Fieldmark__113_151281704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512817040"/>
            <w:bookmarkStart w:id="127" w:name="__Fieldmark__114_151281704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5</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14T06:59: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4-14-54-0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