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555469792"/>
            <w:bookmarkStart w:id="1" w:name="__Fieldmark__0_155546979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绵羊肺炎支原体抗体间接</w:t>
            </w:r>
            <w:r>
              <w:rPr>
                <w:rFonts w:cs="宋体;SimSun" w:ascii="宋体;SimSun" w:hAnsi="宋体;SimSun"/>
                <w:u w:val="single"/>
              </w:rPr>
              <w:t>ELISA</w:t>
            </w:r>
            <w:r>
              <w:rPr>
                <w:rFonts w:ascii="宋体;SimSun" w:hAnsi="宋体;SimSun" w:cs="宋体;SimSun"/>
                <w:u w:val="single"/>
              </w:rPr>
              <w:t>检测试剂盒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民族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114145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1141457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1-14T06:58:00Z</dcterms:modified>
  <cp:revision>29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4-14-54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