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绵羊肺炎支原体抗体间接</w:t>
            </w:r>
            <w:r>
              <w:rPr>
                <w:rFonts w:cs="宋体;SimSun" w:ascii="宋体;SimSun" w:hAnsi="宋体;SimSun"/>
              </w:rPr>
              <w:t>ELISA</w:t>
            </w:r>
            <w:r>
              <w:rPr>
                <w:rFonts w:ascii="宋体;SimSun" w:hAnsi="宋体;SimSun" w:cs="宋体;SimSun"/>
              </w:rPr>
              <w:t>检测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77122980"/>
            <w:bookmarkStart w:id="4" w:name="__Fieldmark__4_277712298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77122980"/>
            <w:bookmarkStart w:id="6" w:name="__Fieldmark__5_277712298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77122980"/>
            <w:bookmarkStart w:id="8" w:name="__Fieldmark__6_277712298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77122980"/>
            <w:bookmarkStart w:id="10" w:name="__Fieldmark__7_277712298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77122980"/>
            <w:bookmarkStart w:id="14" w:name="__Fieldmark__8_277712298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77122980"/>
            <w:bookmarkStart w:id="16" w:name="__Fieldmark__9_277712298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77122980"/>
            <w:bookmarkStart w:id="18" w:name="__Fieldmark__10_277712298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77122980"/>
            <w:bookmarkStart w:id="20" w:name="__Fieldmark__11_277712298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14T06:5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4-54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