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115092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1150922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1-15T01:22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15-09-19-0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