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提高肉种鸡繁殖力的预混料、饲料及其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建萍</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085533643"/>
            <w:bookmarkStart w:id="3" w:name="__Fieldmark__8_408553364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晏磊</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085533643"/>
            <w:bookmarkStart w:id="7" w:name="__Fieldmark__10_408553364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丁雪梅</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085533643"/>
            <w:bookmarkStart w:id="10" w:name="__Fieldmark__12_408553364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02719831015434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085533643"/>
            <w:bookmarkStart w:id="20" w:name="__Fieldmark__19_408553364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1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085533643"/>
            <w:bookmarkStart w:id="35" w:name="__Fieldmark__32_408553364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085533643"/>
            <w:bookmarkStart w:id="48" w:name="__Fieldmark__45_408553364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085533643"/>
            <w:bookmarkStart w:id="62" w:name="__Fieldmark__61_408553364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085533643"/>
            <w:bookmarkStart w:id="76" w:name="__Fieldmark__77_408553364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085533643"/>
            <w:bookmarkStart w:id="78" w:name="__Fieldmark__78_408553364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085533643"/>
            <w:bookmarkStart w:id="82" w:name="__Fieldmark__84_408553364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085533643"/>
            <w:bookmarkStart w:id="84" w:name="__Fieldmark__85_408553364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085533643"/>
            <w:bookmarkStart w:id="93" w:name="__Fieldmark__86_408553364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085533643"/>
            <w:bookmarkStart w:id="95" w:name="__Fieldmark__87_408553364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085533643"/>
            <w:bookmarkStart w:id="97" w:name="__Fieldmark__88_408553364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085533643"/>
            <w:bookmarkStart w:id="125" w:name="__Fieldmark__113_408553364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085533643"/>
            <w:bookmarkStart w:id="127" w:name="__Fieldmark__114_408553364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曾秋凤</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4085533643"/>
            <w:bookmarkStart w:id="154" w:name="__Fieldmark__150_4085533643"/>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白世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4085533643"/>
            <w:bookmarkStart w:id="157" w:name="__Fieldmark__152_4085533643"/>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克英</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4085533643"/>
            <w:bookmarkStart w:id="160" w:name="__Fieldmark__154_4085533643"/>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1-15T01:25: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5-09-19-0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