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提高肉种鸡繁殖力的预混料、饲料及其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农业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4100730000"/>
            <w:bookmarkStart w:id="4" w:name="__Fieldmark__4_4100730000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4100730000"/>
            <w:bookmarkStart w:id="6" w:name="__Fieldmark__5_4100730000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4100730000"/>
            <w:bookmarkStart w:id="8" w:name="__Fieldmark__6_4100730000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4100730000"/>
            <w:bookmarkStart w:id="10" w:name="__Fieldmark__7_4100730000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4100730000"/>
            <w:bookmarkStart w:id="14" w:name="__Fieldmark__8_4100730000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4100730000"/>
            <w:bookmarkStart w:id="16" w:name="__Fieldmark__9_4100730000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4100730000"/>
            <w:bookmarkStart w:id="18" w:name="__Fieldmark__10_4100730000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4100730000"/>
            <w:bookmarkStart w:id="20" w:name="__Fieldmark__11_4100730000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5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01-15T01:25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15-09-19-0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