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3039066779"/>
            <w:bookmarkStart w:id="1" w:name="__Fieldmark__0_3039066779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提高肉种鸡繁殖力的预混料、饲料及其应用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农业大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001150925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11509250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0-01-15T01:25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1-15-09-19-02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