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99721028"/>
            <w:bookmarkStart w:id="1" w:name="__Fieldmark__0_199972102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降低蛋鸡暗斑蛋发生的预混料、饲料及其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115094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50941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5T01:4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09-40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