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降低蛋鸡暗斑蛋发生的预混料、饲料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建萍</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122108555"/>
            <w:bookmarkStart w:id="3" w:name="__Fieldmark__8_112210855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晏磊</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122108555"/>
            <w:bookmarkStart w:id="7" w:name="__Fieldmark__10_112210855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丁雪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122108555"/>
            <w:bookmarkStart w:id="10" w:name="__Fieldmark__12_112210855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02719831015434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122108555"/>
            <w:bookmarkStart w:id="20" w:name="__Fieldmark__19_112210855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122108555"/>
            <w:bookmarkStart w:id="35" w:name="__Fieldmark__32_112210855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122108555"/>
            <w:bookmarkStart w:id="48" w:name="__Fieldmark__45_112210855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122108555"/>
            <w:bookmarkStart w:id="62" w:name="__Fieldmark__61_112210855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122108555"/>
            <w:bookmarkStart w:id="76" w:name="__Fieldmark__77_112210855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122108555"/>
            <w:bookmarkStart w:id="78" w:name="__Fieldmark__78_112210855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122108555"/>
            <w:bookmarkStart w:id="82" w:name="__Fieldmark__84_112210855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122108555"/>
            <w:bookmarkStart w:id="84" w:name="__Fieldmark__85_112210855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122108555"/>
            <w:bookmarkStart w:id="93" w:name="__Fieldmark__86_112210855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122108555"/>
            <w:bookmarkStart w:id="95" w:name="__Fieldmark__87_112210855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122108555"/>
            <w:bookmarkStart w:id="97" w:name="__Fieldmark__88_112210855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122108555"/>
            <w:bookmarkStart w:id="125" w:name="__Fieldmark__113_112210855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122108555"/>
            <w:bookmarkStart w:id="127" w:name="__Fieldmark__114_112210855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曾秋凤</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122108555"/>
            <w:bookmarkStart w:id="154" w:name="__Fieldmark__150_112210855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世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122108555"/>
            <w:bookmarkStart w:id="157" w:name="__Fieldmark__152_1122108555"/>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克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1122108555"/>
            <w:bookmarkStart w:id="160" w:name="__Fieldmark__154_1122108555"/>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5T01:42: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5-09-40-0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