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降低蛋鸡暗斑蛋发生的预混料、饲料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098252620"/>
            <w:bookmarkStart w:id="4" w:name="__Fieldmark__4_109825262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098252620"/>
            <w:bookmarkStart w:id="6" w:name="__Fieldmark__5_1098252620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098252620"/>
            <w:bookmarkStart w:id="8" w:name="__Fieldmark__6_109825262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098252620"/>
            <w:bookmarkStart w:id="10" w:name="__Fieldmark__7_109825262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098252620"/>
            <w:bookmarkStart w:id="14" w:name="__Fieldmark__8_1098252620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098252620"/>
            <w:bookmarkStart w:id="16" w:name="__Fieldmark__9_1098252620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098252620"/>
            <w:bookmarkStart w:id="18" w:name="__Fieldmark__10_1098252620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098252620"/>
            <w:bookmarkStart w:id="20" w:name="__Fieldmark__11_1098252620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1-15T01:42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5-09-40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